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right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Теренций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истязатель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jc w:val="center"/>
        <w:rPr/>
      </w:pPr>
      <w:r>
        <w:rPr/>
        <w:t>Перевод с латинского А. В. Артюшкова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ДИДАСКАЛИ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дставлена на Мегалесийских играх при курульных эдилах Луции Корнелии</w:t>
      </w:r>
    </w:p>
    <w:p>
      <w:pPr>
        <w:pStyle w:val="HTML1"/>
        <w:rPr/>
      </w:pPr>
      <w:r>
        <w:rPr/>
        <w:t>Лептуле  и  Луции  Валерии  Флакке.  Играли  Амбивий  Турпион и Луции Атилий</w:t>
      </w:r>
    </w:p>
    <w:p>
      <w:pPr>
        <w:pStyle w:val="HTML1"/>
        <w:rPr/>
      </w:pPr>
      <w:r>
        <w:rPr/>
        <w:t>Пренестинец.  Мелодии  сочинил  Флакк,  раб  Клавдия.  Играна была сначала с</w:t>
      </w:r>
    </w:p>
    <w:p>
      <w:pPr>
        <w:pStyle w:val="HTML1"/>
        <w:rPr/>
      </w:pPr>
      <w:r>
        <w:rPr/>
        <w:t>неравными  флейтами,  потом  с  двумя  правыми. Комедия греческая, Менандра.</w:t>
      </w:r>
    </w:p>
    <w:p>
      <w:pPr>
        <w:pStyle w:val="HTML1"/>
        <w:rPr/>
      </w:pPr>
      <w:r>
        <w:rPr/>
        <w:t>Сочинена третьей, при консулах Мании Ювенции и Тиберии Семпрони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cs="Courier New" w:ascii="Courier New" w:hAnsi="Courier New"/>
        </w:rPr>
        <w:t>ГАЯ СУЛЬПИЦИЯ АПОЛЛИНАРИ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СОДЕРЖАНИЕ КОМЕД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рутой отец принудил на войну уйти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 любовью к Антифиле, сына Клинию;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ерзался сам, жалея о случившемся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ернувшись скоро, тайно от отца пришел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н к Клитифону: тот любил распутницу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акхиду. Вызвал Антифилу Клиния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ишла Вакхида и, рабыни вид приняв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 ней Антифила. Клитифон устроил так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б от отца укрыться. Сира хитростью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10 У старца десять мин стянул любовнице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естрою Клитифона оказалася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Антифила; на ней женился Клини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А Клитифон другую взял жену себе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>ЛИЦА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лог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ремет, старик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Mенедем, старик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страта, матрона, жена Хремета, мать Клитифон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иния, сын Менедем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итифон, сын Хремет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акхида, гетер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нтифила,  возлюбленная Клинии, впоследствии признанная дочерью Хремета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и Сострат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, раб Хремет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омон, раб Менедем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рмилиц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ригия, служанка Вакхид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Действие происходит между соседними домами,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Хремета и Менедем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Пролог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б вы не удивлялись, почему поэт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Роль старику дал, свойственную юноша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кажу сперва об этом, а потом, заче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юда я появился, вам я выясню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егодня дам я новую комедию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з греческой, никем не обработанной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"Heauton timoruМеnos" заглавие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(По-нашему же "Самоистязателя")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 Но почему мне эту роль поручено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грать, скажу вам кратко. Пожелал поэ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б адвокатом был я, но не пр_о_логом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аш будет суд, мое же представительство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тут я проявлю то красноречи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 которым автор речи, предстоящей мн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Ее искусно создал. Зложелател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ускают слухи, что перемешал поэт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медий много греческих, творя из них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многие латинские. Не спорит он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ак делал; но себя не упрекает в то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впредь намерен делать то же самое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20 Пример ему - отличные писатели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н думает, что и ему дозволено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 их примеру действовать. А вот еще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вердит старик поэт из зложелательств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автор вдруг принялся за поэзию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на свое надеясь даровани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полагаясь на талант друзей своих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о это вы решите и оценит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очень я вас всех прошу поэтому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б речь врагов для вас не больше значил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ем голос добросовестных ценителей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удите ж беспристрастно и тем автора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озможность дайте процветать, которые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ают возможность видеть пьесы новые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30 Без недостатков. Но не в оправдание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ому пусть служит это, кто в комеди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следней показал, как дал дорогу весь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род рабу, бегущему по улице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ачем же он безумцу должен быть рабом?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о об его ошибках больше скажет наш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эт при постановке новых пьес ег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ль он не прекратит свое злословие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ак будьте благосклонны и спокойную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медию возможность дайте мне сыграть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ошу молчанья, чтоб не заставлять меня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40 Всегда играть с огромным напряжение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 великим криком роль раба бегущег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бжоры парасита, старца гневног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ессовестного сикофанта, сводник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рыстного. Хотя бы для меня, прошу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изнайте это дело справедливым вы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б труд мой хоть отчасти тем уменьшился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новейших пьесах нет пощады старому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эты валят на меня все трудно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 другим же труппам с легким обращаются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Речь в этой пьесе чистая. Испробуйте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обоих видах пьес мои способности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50 На мне пример подайте поучительный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ля молодежи, чтоб она старалас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ам больше, чем самой себе, понрави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Акт первый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>СЦЕНА I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Хремет, 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Хотя у нас знакомство и недавнее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(С тех пор как ты поместье близко здесь купил)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дел у нас с тобой почти что не было, 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остоинства твои и жизнь соседская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(А это можно дружбою почти назвать)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ают мне смелость дружеский совет подать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Работаешь ты что-то не по возрасту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60 И больше, чем как будто дело требует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кажи на милость, что тебе за надобность?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его ты ищешь? Лет под шестьдесят тебе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А то и больше, славное поместьице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ороже не найдешь у нас в окрестности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Рабов толпа, а ты за них стараешься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ак будто никого нет, так работаешь!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огда ни выйду, утром или вечером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омой иду - все вижу, ты уж на поле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опаешь, пашешь или носишь что-нибудь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70 Ни отдыху, ни сроку не даешь себе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ебе не в радость это, разумеется!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ы скажешь: "Недоволен здешним я трудом", 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а ту работу, что ты лично делаешь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Рабов пусти, так выиграешь больше 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еужто мало дела у тебя, Хремет?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 чужое дело входишь! До тебя оно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овсем и не каса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Я - человек!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е чуждо человеческое мне ничто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озволь вопрос, дозволь и увещание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оли ты прав, так буду поступать и я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е прав - я отклонить тебя попробу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80 Мне нужно так. Ты поступай по-свое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ому же нужно мучить так себя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Да м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у, если неприятно, извини меня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А все-таки что это за беда с тобой?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то за провинность пред самим собою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Ох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е плачь, а разъясни мне лучше, как и что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Я помогу советом, утешением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А то деньг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Хочешь это знат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</w:t>
      </w:r>
      <w:r>
        <w:rPr/>
        <w:t>Хочу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по какой причине, я сказал теб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звол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Оставь же грабли, брось работ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его ж ты этим хочеш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Ах, оставь меня!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90 Работы я не должен ни на миг брос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ет, не оставл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ак нехорошо со мной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ы поступаешь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(взяв в руки грабли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Да еще тяжелые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аки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Это мной вполне заслуже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у, начина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Сын у меня единственный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Есть... Что я это! есть! Нет, был сын, юнош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А есть ли - неизвест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Как же так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А так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оринфянка тут есть, старушка бедная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очь у нее. В нее влюбился страстно он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в связь вступил, все это от меня тайком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Узнал я - и не кротко обошелся с ним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ак надо бы с душой больного юноши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00 А грубо (у отцов оно так водится)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ень изо дня бранился. "Эй, надеешься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то можешь, пока жив отец, и далее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 подружкой жить, как будто то жена твоя?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шибся! Ты меня не знаешь, Клиния!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ебя считаю сыном до тех пор, пока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ести себя прилично будешь. Иначе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айду я, чем ответить по достоинству!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ричина этому - безделье крайнее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10 В твои года я занят не любовью был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А в Азию от бедности отправился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Богатства, славы там искать оружием"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дело тем окончилось, что юноша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Был побежден, так долго это слушая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думал он: я старше и добра ему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Желаю, значит, больше и предвижу все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Гораздо лучше, нежели он сам. Хремет!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 царю на службу он уехал, в Азию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а что ты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Тайно. Вот уже три меся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ы оба здесь не правы. Но что сделал он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Указывает на его порядочность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20 И на характер, не лишенный тверд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Узнав от тех, кто был его доверенным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омой иду в печали и смятении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е зная, что мне делать, с огорчения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ажусь; снимают обувь, подбежав, рабы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Гляжу - спешат другие, ложа стелются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бед готовят; дружно все работают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Мою печаль смягчить стараясь всячески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мотрю и начинаю размышлять я так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Как это, чтоб из-за меня единственно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Людей так много в доме беспокоились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ублажали только одного меня?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Меня служанок столько одевали бы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30 Для одного расходов столько по дому!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А сына вот единого, которому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сем пользоваться этим надлежало бы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астолько же, а то еще и более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(К чему и самый возраст подходил бы так)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Я выбросил, несчастного, отсюда прочь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воей несправедливостью! Так дальше жить 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Любое лучше испытать несчастие!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камест будет жизнь влачить он бедную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бидою моей лишенный родины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ебя все время буду за него казнить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опя доход, работая, как раб его"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ейчас же к делу: в доме без остатка все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40 Сгребаю - утварь, платье, собираю всех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Рабов, служанок, кроме тех, которые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здержки оправдать могли бы, на поле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Работая; всех вывел на продажу я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ом сдал внаем, - набралось до пятнадцати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лантов. Землю здесь купил и здесь тружусь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бида сыну столько же уменьшится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асколько я несчастен буду сам, решил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ельзя мне наслаждаться удовольствием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камест сын не примет в нем участия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50 Домой ко мне вернувшись в полном здрав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ушой ты мягок к детям, сколько вижу я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он послушен, лишь бы обращаться с ним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Умело, мягко; но ни ты не знал его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и он тебя; бывает постоянно так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Где жизнь идет неправильно. Насколько ты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Ценил его, ты этого не выказал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он тебе не верил, как бы надобно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тцу. А если б это было сделано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Беды такой с тобою не случилось б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а, да. Согласен, тяжкий грех лежит на м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адеюсь, впредь устроится, и он к тебе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60 Здоров сюда вернется в скором време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ай бог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Бог даст! Но праздник Дионисов ведь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егодня, так прошу ко мне пожалов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ет, не мог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Да почему? В конце концов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Хотя немного пощади же сам себя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сын твой был бы рад тому в отсутств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Его на труд прогнавши, самому труда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ельзя брос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И это окончательн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Будь здоров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И ты!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(Уходит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Слеза скатилася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 жаль его! Однако день бежит вперед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апомнить бы пора соседу Фании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170 Чтоб шел ко мне обедать. Дома ль он, взгляну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звать не надо! Он уж, говорят, давно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У нас! Сам заставляю ждать гостей своих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ра домой. Но что-то двери скрипнули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то там от нас выходит? Отойду сю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cs="Courier New" w:ascii="Courier New" w:hAnsi="Courier New"/>
        </w:rPr>
        <w:t>СЦЕНА II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Клитифон, 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(говорит к дому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ечего тебе бояться, и они не слишком медлят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Тотчас, в этом будь уверен, явится с гонцом она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Перестань терзаться дальше этой ложною тревог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С кем там говорит мой сын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стати, и отец тут. Как ты вовремя пришел, отец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Что такое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Менедема знаешь ли сосед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180                                        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А знаешь, сын есть у нег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Слыхал. Он в Аз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О нет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У нас 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Что ты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Еле он, приехав, с корабля сошел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Обедать я привел его. Большая дружба у меня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С ним с дет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Да, приятное приносишь ты известие!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Я должен был настойчивей к нам Менедема в гости звать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Чтобы ему вдруг объявить такую радость первому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Однако время есть ещ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Отец, не надо этого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А почему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Не знаю, как решит. Ведь он недавно тут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се в страх ему: и гнев отца, и как к нему настроена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Его подруга. Страстно он в нее влюблен. Из-за нее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ся эта вышла кутерьма с его отъезд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190                                         Знаю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Раба отправил в город к ней, а я с ним Сира наш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у, как он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Он? Несчастен, виш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Несчастен? он? Не может быть!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Чего еще желать ему? Все есть для счастья: дом, отец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Друзья, богатство, родина цветущая, знакомые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А впрочем, от характера зависит: кто умеет всем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оспользоваться, благо тем; кто не умеет, тем во з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Да, но старик всегда был груб. Я очень и теперь боюсь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Что в гневе на него зайдет он слишком далек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Кто? Он?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Сдержусь, однако. Интерес отца, конечно, требует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Чтоб сын боя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Ты о чем там про себя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А вот о чем.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200 Что б между них ни вышло, он остаться все же должен был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Отец, быть может, несколько был строже, чем хотел бы сын;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Стерпи! И от кого стерпеть другого, как не от отца?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е сыну ли по воле жить отцовской? Не обратно же?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Его винит он в жесткости; напрасно! Ведь родители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(По крайней мере те из них, чей нрав потерпеливее)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Придирчивы почти всегда в одном: не допускать детей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Чрезмерно на пиры ходить и чересчур распутничать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Скупятся на расходы: путь то детям к добродетели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о чуть лишь подчинится дух дурным страстям, то, Клитифон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е может он не следовать советам соответственным,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210 Полезное разумно брать себе с чужого опы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у да, конеч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Я домой! Взгляну, каков обед у нас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Ты ж далеко не уходи, сообразуйся с времен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6"/>
      <w:bookmarkEnd w:id="6"/>
      <w:r>
        <w:rPr>
          <w:rFonts w:cs="Courier New" w:ascii="Courier New" w:hAnsi="Courier New"/>
        </w:rPr>
        <w:t>СЦЕНА III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есправедливы к сыновьям всегда отцы, что правильным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Считают, чтобы смолоду родились стариками мы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И не мешались ни во что, что молодость несет с собой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а свой лад направляют нас, по собственным стремлениям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акие есть сейчас у них, не тем, что были некогда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Иметь ли буду сына, он отца получит кроткого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айду я место у себя прощенью, пониманию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е то, что мой отец: свое он выражает мнение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Ссылаясь на пример других. Беда! Как чуть подвыпьет он,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220 Начнет тогда про подвиги свои мне он рассказывать!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И вдруг: "С чужого опыта бери себе полезное!"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Хитер! Да невдомек ему, что глух на эти басни я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Слова подружки бьют сейчас меня сильней: "Давай! неси!"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Ответить же мне нечего: и кто меня несчастнее?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от Клиния: хлопот ему своих довольно, но зато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Его подруга скромная, отлично так воспитана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И вовсе не знакомы ей уловки обольстительниц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Моя жадна, дерзка, горда, надменна, склонна к пышности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Дать - сухо скажет: "Так!" Боюсь сказать, что дать мне нечего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едавно это зло со мной, отец и не узнал ещ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Акт второй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7"/>
      <w:bookmarkEnd w:id="7"/>
      <w:r>
        <w:rPr>
          <w:rFonts w:cs="Courier New" w:ascii="Courier New" w:hAnsi="Courier New"/>
        </w:rPr>
        <w:t>СЦЕНА I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Клиния, 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230 Да, будь благополучно все с моей любовью, уж давно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Они пришли бы, но боюсь, что девушка испортилась,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Пока меня здесь не было! Душевную тревогу мне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Усиливает многое: удобный случай, место тут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И возраст; да и мать, что власть над ней имеет сильную,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Совсем дурная женщина: одни лишь деньги милы е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Эй, Клини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О, горе мне, несчастному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</w:t>
      </w:r>
      <w:r>
        <w:rPr/>
        <w:t>Смотри же ты,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Увидит кто-нибудь тебя здесь, выйдя от от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Да, да,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Но все беду какую-то душа моя предчувству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Оставь ты рассуждать, пока всей правды не узнал ещ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Не будь беды, уж были б тут о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</w:t>
      </w:r>
      <w:r>
        <w:rPr/>
        <w:t>Приду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Когда придут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Подумай, ведь не близкий путь. Да и привычки женские: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Покуда с места тронутся, уж год прош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240                                         Ах, Клитифон!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Боюсь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здохни свободней, вот они тебе, Дромон и Си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" w:name="8"/>
      <w:bookmarkEnd w:id="8"/>
      <w:r>
        <w:rPr>
          <w:rFonts w:cs="Courier New" w:ascii="Courier New" w:hAnsi="Courier New"/>
        </w:rPr>
        <w:t>СЦЕНА II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Сир, Дромон, Клитифон, 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ак ли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Дром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Та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Покуда время тратим в разговорах мы,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А они отстали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Слышишь? Девушка идет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Да, да!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Наконец-то слышу, вижу, оживаю, жив-здор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Что дивиться! С ними столько грузу! Стадо целое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За собой ведут служан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Горе мне! Откуда же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У нее служанки эти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Ах, меня ли спрашивать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Оставлять бы их не надо. Что с собой вещей несут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Гор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Золота и платья! Да и вечереет уж,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А дороги ведь не знают. Как мы глупо сделали!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ы пока ступай навстречу к ним, Дромон. Да ну, скорей!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Что стоиш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250              Какое горе! Рушились надежды вс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Что тебя так беспокоит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Вот вопрос! Не видишь сам?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Платье, золото, служанки - это все, как думаешь,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У нее взялось откуда? Я с одной служаночкой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Здесь ее остав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Вот что! Наконец-то понял 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Боги! Вот толпа! Навряд ли дом наш может всех вместить!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Что съедят! Что выпьют! Горе господину старому!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(Видит Клинию и Клитифона)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Вот они, кого иска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О Юпитер! Верность где ж?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Пока из-за тебя вдали от родины скитался я,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Безумец, ты тем временем разбогатела и в беде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акой меня покинула! Из-за тебя-то нажил я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Бесславие великое! Отца не стал я слушаться!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260 И стыдно перед ним и жаль, что предостережения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Его напрасны были (сколько ни твердил о нравах он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Прелестниц) и что все-таки никак не удалось ему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Меня с ней разлучить! Теперь, однако, это сделаю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А вот когда приятно быть могло, я не хотел тогда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О, кто меня несчастне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Он не понял, видно, наших слов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наче, чем ты думаешь, с любовью обстоит твоей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жизнь ее такая ж и любовь к теб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сколько мы на деле убедились в 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? Говори! Я более всего хочу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б ложно было это подозр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о-первых (чтобы все ты знал), старуха та,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270    Что матерью считалась ей, не мать была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на скончалась, услыхал я случаем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ама она дорогой говорила так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руг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Что за другая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Погоди же ты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ай расскажу сначала то, что начат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том уж и об э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Поскор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Так во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ишли мы к дому, в двери постучал Дромон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ая-то старуха открывает двер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н тотчас быстро входит, я иду за ним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таруха, наложивши крюк, за пряжу вновь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Где лучше можно было распознать еще,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280    Как тут она жила в твоем отсутствии?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расплох застали мы твою красавицу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это нам дало возможность полную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видеть жизнь обычную, привычки все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ов ее характер, показало нам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а пряжей, на работе застаем е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дета скромно, в трауре, я думаю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 самой той старухе, что скончалася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ез золота, одета для себя он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женских никаких совсем дурных прикрас.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290    По шее, по плечам кой-как разбросаны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Распущенные волос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Прошу тебя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радуй понапрасну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А старуха т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кала; была еще одна служанка та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на пряла, одета кое-как, бедн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брежно, с виду грязная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Да если так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се правда, кто счастливее тебя тогда?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лыхал - сказал он: грязная-прегрязная?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о верный признак, нет на госпоже вины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ль так ее запущенны посредники.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300    Известно: чтоб дорогу к госпоже найт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лужанок одарить сначала надоб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олю я, дальше, только не ищи себе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бманом благодарности, пожалуйста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еня назвал ты: что же говорит он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знав, что ты вернулся и зовешь е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ставила сейчас же пряжу девушк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лезами оросила все лицо себе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Легко поймешь, конечно, по тебе с тос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лянусь, себя не чувствую от радости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 так боя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Я же знал, что все пустяк,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310    Теперь скажи, другая-то какая же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едем твою Вакхид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Гм... Вакхиду? Как?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Ах, злодей! Куда ведешь ты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А куда ж! Конечно, к н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Как? К отцу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К нему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Какая наглость! Вот бесстыдство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Эх! Ты!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Как без риску сделать дело памятное, крупное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Вишь, подлец! На мне желаешь славу получить себе?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Ох, недоглядишь немного, я тогда совсем пропал!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 зачем ты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" w:name="9"/>
      <w:bookmarkEnd w:id="9"/>
      <w:r>
        <w:rPr>
          <w:rFonts w:cs="Courier New" w:ascii="Courier New" w:hAnsi="Courier New"/>
        </w:rPr>
        <w:t>Я..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Что я-т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</w:t>
      </w:r>
      <w:r>
        <w:rPr/>
        <w:t>Дай сказ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Позволь е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Говор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Сейчас такое дело, что с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одлец! Понес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Околесицу какую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Верно. К делу, Сир, скоре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320 Не могу смолчать! Кругом ты, Клитифон, несправедлив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 невыносим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Да, надо выслушать его. Молчи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Обладать, любить ты хочешь, хочешь, что ей дать, добыть,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А вот рисковать не хочешь. Да, умно придумано!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Если в этом ум - желать добиться невозможного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Счастье только с риском ходит: нет того, нет этого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Что из двух предпочитаешь, сам уж ты теперь смотри,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Но что план мой безопасен, правилен, уверен я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Ведь твоей подружке можно у отца без страха быть,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330 А что денег обещал ты ей, о них все уши мне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Прожужжал, путем все тем же я тебе добуду их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ак чего ж еще ты хочеш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Если б только вышло так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Если б только? Убедишься сам на дел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Ну, ну, ну!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Подавай свой план скорее. В чем он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</w:t>
      </w:r>
      <w:r>
        <w:rPr/>
        <w:t>Выдадим твою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За его подруж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лавно! Ну, а он что сделает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Со своей? Ему припишем также и ее? С одной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С этой мало, что ль, позор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</w:t>
      </w:r>
      <w:r>
        <w:rPr/>
        <w:t>Нет, мы отведем ее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К матери тво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Зачем же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Клитифон! Рассказывать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Долго мне, зачем. Имею веские причи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Вздор!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Я не вижу оснований на себя брать этот стр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Стой! Имеется другое, если страшно этого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Здесь (сознаетесь вы оба) риску никакого 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Вот в таком придумай роде что нибудь, прош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Готов!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340 Пойду навстречу и верну назад е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ачем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Тогда и страху твоему конец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еспечно можешь хоть на оба уха сп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делать мне тепер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Тебе? Получше что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кажи мне, Сир, но правд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</w:t>
      </w:r>
      <w:r>
        <w:rPr/>
        <w:t>Надо действовать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же сегодня будет поздно инач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ают тебе; пока возможно, пользуйся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едь знать нельзя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Сир, повторяю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родолжай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я все о твоем же деле дума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дастся ли в другой раз залучить ее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а, это верно. Сир, послушай! Сир, эй, э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атронуло! Чего тебе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Вернись! Вернись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 тут. Чего угодно? Но и план второй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ебе ведь не понрави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350                          Нет, вот что, Сир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ебе вручаю честь свою, себя, любовь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удья ты. Подсудимым лишь не сделай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мешны такие мне напоминания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будто здесь рискую меньше я, чем ты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повезет, случится, с этим делом нам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ебя лишь распекут, меня же упекут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делах подобных мне не до небрежности.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(Указывает на Клинию)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оси его, пусть выдаст за свою е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идется, видно, дать свое согласие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ж остается, раз дошло до крайности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360 Спасибо! Настоящий друг ты, Клини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на б не сбилась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Твердо знает роль сво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дно мне странно: как ты убедить ее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умел так скоро? Ведь она с презрение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очь отвергает и каких поклонников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 ней вовремя (а это дело первое)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идя, застал я воина какого-т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Любви ее он жалостно вымаливал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на играла им с такою ловкостью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страсть его отказом разжигала лиш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ты, послушай, не напорти чем-нибудь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 неразумию... Ты знаешь, твой отец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370    В делах подобных очень проницателен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ты несдержан, хорошо известно мне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вусмысленное слово, шею вытянеш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здох, кашель, смех, кряхтение - прошу, сдерж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хвалишь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Осторожне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Подивишься с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скоро как нас догоняют женщины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Где? Что ты держиш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Не твоя сейчас о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а, у отца. А здесь покамест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</w:t>
      </w:r>
      <w:r>
        <w:rPr/>
        <w:t>Тоже 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усти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Нет, не пущ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Ну хоть немного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Нет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Хоть поздороватьс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Всего умней тебе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й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Иду. А он как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Он остан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ой счастливый человек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380                               Ступай! ступа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" w:name="10"/>
      <w:bookmarkEnd w:id="10"/>
      <w:r>
        <w:rPr>
          <w:rFonts w:cs="Courier New" w:ascii="Courier New" w:hAnsi="Courier New"/>
        </w:rPr>
        <w:t>СЦЕНА III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Вакхида, Антифила, Сир, 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Вакхид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Дорогая Антифила! Похвалу прими мою!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от счастливица! Старанье ты на то потратила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Чтоб с красой твоей сравнялось также поведение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И нисколько мне не странно, что желает всяк тебя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акова твоя натура, вижу я из слов твоих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А когда я поразмыслю, как живете все вы, те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От себя кто отстраняет прочь толпу любовников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То уж больше не дивлюсь, что вы совсем не то, что мы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ам порядочность на пользу; нас с ней разлучают те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С кем в связи мы. Красотой лишь нашей увлеченные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За нее и угождают наши нам любовники.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390 Чуть уменьшиться ей стоит, уж они к другим идут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е устроившись иначе, мы живем покинуты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А у вас свое решенье - жить с одним мужчиною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Чей характер с вашим сходен, с вами те сближаются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ы прикованы друг к другу этою симпатией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И любви взаимной вашей не грозит несчаст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Антифил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Мне другие неизвестны; я всегда старалася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а его построить счастье собственное счаст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Ах, Антифила милая! Тебе одной обязан я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озвратом в край родной! Пока в разлуке я с тобою жил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Легки мне были все труды, одно лишь трудно, что тебя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е мог я видеть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Вер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400                          Сир! Едва удерживаюсь я!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акая прелесть! Но нельзя мне обладать, как хоч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Да, сколько видел твоего отца, не скоро стихнет 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Вакхид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о что за юноша глядит на нас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Антифил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Молю! Держи мен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Вакхид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а что с тобою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Антифил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Мой конец! Я умираю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Вакхид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Ты без чувств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х, Антифила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Антифил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ния! Ты или нет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осторг мой! Здравству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Антифил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Здравствуй, милый Клини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ты живеш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Антифил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С приездом поздравля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Ах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ебя ли, Антифила, обнимаю я?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Желанная! Ты мне всего дорож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В до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дите. Ожидает вас давно стари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Акт третий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" w:name="11"/>
      <w:bookmarkEnd w:id="11"/>
      <w:r>
        <w:rPr>
          <w:rFonts w:cs="Courier New" w:ascii="Courier New" w:hAnsi="Courier New"/>
        </w:rPr>
        <w:t>СЦЕНА I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Хремет, 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410 Уже светает. Что ж я медлю? Стукну в дверь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 соседу! От меня пускай от первого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знает, что вернулся сын. Хоть этог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 знаю, не желает вовсе юнош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о видеть жалко, как его отсутствие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змучен тот. Неужто скрыть нежданную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акую радость? В этом нет для юнош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пасности. Насколько можно, старику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ддержку окажу. Я вижу, как мой сын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служивает своему товарищу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сверстнику, в делах его участвуе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ы старики и старикам должны служи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420 Да, видно, я таким уж на несчастие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Родился! Или ложно говорит народ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день с людей снимает огорчение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о мне по сыне что ни день растет тоск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се больше, и чем дольше он в отсутстви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ем больше я желаю увидать 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, вот и сам выходит. Подойду к нему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ивет мой Менедему! Весть несу теб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торая весьма тебя обраду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ужто ты о сыне что слыхал, Хремет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н жив-здор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А где он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</w:t>
      </w:r>
      <w:r>
        <w:rPr/>
        <w:t>У меня в до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430 Мой сын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Да, 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Вернулся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</w:t>
      </w:r>
      <w:r>
        <w:rPr/>
        <w:t>Как ж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Клини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ернулся мой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Так веди меня к не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хочет он, чтоб знал ты про приезд ег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вида избегает твоего сейчас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з-за своей провинности, боится он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ты теперь еще суровей прежн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ты не говорил ему, каким я стал?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чему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Да очень плохо было бы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ля вас обоих, если б показал себ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ы кротким, побежденны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Не могу! Отцо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уровым был довольно я, довольно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</w:t>
      </w:r>
      <w:r>
        <w:rPr/>
        <w:t>Ах!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440 Уж очень, через меру ты на все горяч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о слишком щедр, то скуп до чрезвычайност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а то и за другое ты поплатишься..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начала - чем позволить сыну к женщине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Ходить (а ей довольно было малог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все ей было мило) - ты прогнал его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тсюда; против волн, чтобы жить, он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шла потом уж по рукам любовников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еперь, когда нельзя уж содержать ее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наче, как с огромными расходам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ы дать согласен что угодно. Только знай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450 Она теперь навыкла разорять людей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лужанок первым делом привела с собой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есяток с лишком, с грузом платья, золота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атрапа ей в любовники - и тот едва ль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 расходом на нее сумеет справить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ты никак не сможешь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Разве здесь он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а! Здесь ли? На себе мне испытать пришлось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дин обед ей дал с ее оравою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Еще один такой же - и покончен я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говоря о прочем, только пробою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дной вина мне сколько поистратил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се приговаривая: "Это вот вин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тец, еще туда-сюда, а то совсе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выдержано. Дай помягче". Бочки все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460 Почал я и бочоночки. И всех он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еремутила. Это только ночь одн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если постоянно объедать начну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о что тогда, скажи, с тобою станется?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ж очень за твое я достояние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оюсь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Пускай он что угодно делает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отает, тащит, тратит! Я решил терпет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Лишь только бы он был со мн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Ты так решил?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все я; считаю важным, чтобы он не знал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это ты даешь ему сознатель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как же быт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ак хочешь, но не так, как ты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едполагаешь: через третьих лиц дава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ерез раба обманывают пусть тебя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470 И то сказать, они уж этим заняты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ж под шумок между собой стакнулися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 замечаю, Сир с тем вашим шепчут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вои советы преподносят юношам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аким путем тебе, пожалуй, выгодней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алант сгубить сполна, чем мину иначе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о деньгах тут речь у нас идет, а как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ручить их с наименьшим риском юноше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вои как только чувства отгадает он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ты отдашь и жизнь свою и деньги все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480 Скорее, чем расстаться с сыном, - тотчас фьюйть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кошко - и какое! - так откроешь ты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 распутной жизни. Да и самому тебе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овсем не сладко будет жить впоследстви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столько всех нас портит своеволие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уть что взбрело на ум, того и хочет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думаем, бесчестно ль это, честно ли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льзя ж губить и сына и имущество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о если ты откажешь прямо, он пойдет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 то, что на тебя должно подействовать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ильней всего: уходом он грозить начнет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490 Ты прав. Да, это ясно. Так оно и ес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 глаз сегодня ночью не сомкнул совсем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се думал, как бы сына возвратить теб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ай руку. Так и дальше относись ко м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хот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Вот о чем тебя просить хоч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 чем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Ты, говоришь, заметил, будто бы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ни там затевают обмануть меня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льзя ль ускорить это дело? Жажду дать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Ему что хочет! Жажду увидать его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 постараюсь. Дело небольшое мне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ешает. О границах тяжбу начал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оседи наши, Сим с Критоном, выбрал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500 Меня судьей третейским. Так пойду скажу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не могу им нынче оказать никак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бещанной услуги. Я сейчас вернусь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(Уходит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жалуйста! О боги милосердные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ль от природы люди так устроены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могут лучше о чужих делах судит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ужое много лучше видеть, чем свое?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оттого ль, что в деле нашем собственно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горе, так и радость через меру нас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путывает? Он ведь вот мои дел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сколько лучше понимает, чем я сам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(возвращается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вободен, развязался. Весь к услугам я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ймать бы надо Сира, подбодрить его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ыходит кто-то от меня. Пройди пок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омой отсюда, чтоб не догадалися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510 Что мы с тобою заодно здесь действу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" w:name="12"/>
      <w:bookmarkEnd w:id="12"/>
      <w:r>
        <w:rPr>
          <w:rFonts w:cs="Courier New" w:ascii="Courier New" w:hAnsi="Courier New"/>
        </w:rPr>
        <w:t>СЦЕНА II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Сир, 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ак ни вертитесь, а должны быть найдены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ы, деньги! Старика опутать надо м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а, это план их. Я был прав. Наверное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Раб Клинии медлителен, так нашему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ано исполнить это поруч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то тут? Пропал! Неужто он расслышал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Сир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Гм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Ты что там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Да ничего. Дивлюсь тебе!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 рано! А вчера, подвыпил столько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Ну!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е слишком мн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Что ты! Не рассказывай!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520 Как не увидеть тут орлиной старости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то говоритс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Х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А интересная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зящная ведь женщин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Согласен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ебе как показалась? И красивая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ая с виду, господин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Да, есть-та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амо собой, не то, что прежде, но для нас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 нынешнему времени вполне сойдет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е странно, что в нее влюбился Клиния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тец его, однако, жалкий скряга, скуп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черств - сосед наш, знаешь? И как будто он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е через край богат. А сын от бедности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Бежал! Слыхал про это? Знаеш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Как не знать!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а мельницу разбойника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Ког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Раба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530 Его я разумею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! Держись и ты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то допустил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Что ж было делат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Вот вопрос!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ашел бы что, придумал бы обман какой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обыл бы на подружку денег юноше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Хоть против воли спас бы старика того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яжелого характер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Ты шутиш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</w:t>
      </w:r>
      <w:r>
        <w:rPr/>
        <w:t>Нет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 вот что, Сир, ему бы сделать надоб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Эге! Ты одобряешь, кто хозяина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бманывает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Если это кстати, 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ы пра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Обман нередко средством может быть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тличным против крупных неприятностей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540 Так здесь при нем остался б сын единстве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(в сторону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ерьезно или в шутку он? Понять нельзя!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о мне на дело духу придает сейч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а и чего теперь он дожидается?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куда снова не уедет Клиния?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едь с тратами ее ему не справиться!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его не строит штуку старику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Да глуп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А ты помочь бы должен ради юнош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елишь - легко устрою. Я на это скор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ак делаются, знаю, эти штуки вс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ебе тем больше че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Не привык я лг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сдела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Разговор, однако, помни наш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550 А вдруг случится что-нибудь подобное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У нас: ведь все мы люди! и твой сын чего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аделает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Надеюсь, не случи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</w:t>
      </w:r>
      <w:r>
        <w:rPr/>
        <w:t>Д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я надеюсь тоже. И сказал я так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е потому, что слышал про него... Нет, нет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А вдруг! В таком он возрасте, ты знаешь сам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как бы на тебе самом при случае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 особым блеском я не проявил себ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огда мы и увидим. А теперь - берись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(Уходит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лов более удобных от хозяина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Мне никогда не приходилось слыхивать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560 И сам я на такую безнаказанность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За плутовство свое не мог рассчитывать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днако это кто от нас выходит там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" w:name="13"/>
      <w:bookmarkEnd w:id="13"/>
      <w:r>
        <w:rPr>
          <w:rFonts w:cs="Courier New" w:ascii="Courier New" w:hAnsi="Courier New"/>
        </w:rPr>
        <w:t>СЦЕНА III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Хремет, Клитифон, 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Что такое за повадки? Разве это можно делат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Чт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а разве я не видел, как ты только что пред этим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Руку запускал красотке той за пазуху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Готово!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Я пропал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Кто? Я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Глазами собственными видел я!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 спорь! Его обидел ты, что рук не удержал своих.</w:t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Ведь это оскорбление!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У себя принявши друга, пристаешь к его подружке!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Или на пиру вчерашнем - как нескромен был!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Да, вер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ак назойлив! Я боялся, чем то кончится. Влюбленных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570 Знаю я: следят серьезно там, где и не думаешь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о он верит мне, проделки от меня не ждет такой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усть. Хоть отойди немного, с глаз долой, по крайней мере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трасть сильна, а ты мешаешь им своим присутствием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о себе сужу: нет друга у меня сейчас такого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еред которым мог бы я раскрыться нараспашку весь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о встретится препятствие в высоком положении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о стыдно станет самому, нахальства или глупост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 показать бы. Верь ты мне, так дело обстоит и с ним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А наше дело - угождать уметь, где нужно, всячес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Что он говорит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Пропал 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Я тому ль учу тебя?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580 Выполнен ли долг тобою человека сдержанного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ельног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Молчи, прошу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Как ж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За него мне стыдно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ир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верю. Есть причины. Даже мне, и то против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одолжаеш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Говорю я правду, как мне каж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К ним не подходит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Другие есть на это способ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Кончено! Все разболтает, денег мне не даст достать!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 хочешь ли меня, глупца, послушат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</w:t>
      </w:r>
      <w:r>
        <w:rPr/>
        <w:t>В чем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Вели ему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Уйти отсюда проч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уд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Куда тебе угодно. Дай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Им место. Уходи гуля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Гулять - куд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Нет места, что ль?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уда, сюда - куда тебе угод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</w:t>
      </w:r>
      <w:r>
        <w:rPr/>
        <w:t>Это так, он пра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(уходя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А, чтоб ты провалился, Сир! Прогнал мен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590 А ты вперед бы руки попридерживал!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Знаешь ли, Хремет, чего он в будущем наделает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Если ты за ним не будешь наблюдать, бранить, учить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семи средствами, какие от богов даны тебе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остараю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И сейчас бы последил за н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Да, 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Будь так добр! Меня все меньше он да меньше слуша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у, а как насчет того, о чем был разговор у нас?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 нашел чего, что к делу подошло б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</w:t>
      </w:r>
      <w:r>
        <w:rPr/>
        <w:t>Ты про обман?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а, нашел одну улов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Молодец! Что именн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ак, одна к другой продел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Ну, а что?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релестница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чень хитрая особа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аж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Да нет! Куда!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600 Что затеяла! Старуха здесь была, коринфянка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ысячу взаймы дала ей драхм о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И дальше чт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Умерла она, оставив дочь-подростка. Та пошла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Ей в залог за эти деньг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Понима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Так ее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ривела она с собою, у твоей жены о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Что же дальше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Эти деньги дать ей просит Клинию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А ему потом ту выдаст, - тысячу драхм требу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ребует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Но в чем сомненье? Так предполагал я с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Что же ты решил, однако, делат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С Менедемом я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вижусь и скажу: взята, мол, пленницей из Кари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И знатна, мол, и богата. Ежели он выкупит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о на ней себе получит выгоду большу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Вздор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очему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610        За Менедема дам тебе ответ сейчас: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"Не куплю". Ну, чт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Того лишь и хотел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Это как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не не нуж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Как не нужн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Да, не нуж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Странно мне!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очему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Потом узнаешь. Стой! Стой! Что случилося?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тчего так наши двери сильно заскрипели вдруг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Акт четвертый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" w:name="14"/>
      <w:bookmarkEnd w:id="14"/>
      <w:r>
        <w:rPr>
          <w:rFonts w:cs="Courier New" w:ascii="Courier New" w:hAnsi="Courier New"/>
        </w:rPr>
        <w:t>СЦЕНА I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острата, Хремет, кормилица, 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Коли не ошибаюсь я, то самое кольцо и есть,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С которым выброшена дочь бы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</w:t>
      </w:r>
      <w:r>
        <w:rPr/>
        <w:t>Что это значит, Сир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ы как? Тебе не кажется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Кормилиц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Его признала тотчас я,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Как ты мне показ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Ты всмотрись получше, ня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Кормилиц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ди домой. Когда она окончит мыться, мне скажи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А я тут мужа подожд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Тебя ждет. Ты узнай зачем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ак озабочена. Не зря. В чем дел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620                                    Да чему там быть?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Потуги велики, и вздор великий понесет сейч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Мой милый муж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Жена мо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Тебя ищ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А для чег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Первое: прошу, не думай, чтобы я осмелилась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вой приказ наруши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Просишь, чтоб тебе поверил я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(Хоть оно невероятно)? Вер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Я не знаю что,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Но проступок скрыт какой-то в этом извине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Помнишь, мне беременной ты приказал настойчиво,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Если у меня родится дочь, то не воспитыват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Что ты сделала, я знаю. Воспита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Если так,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о хозяину убытку много поприбавило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Нет. Хорошая старушка здесь жила, коринфянка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Ей дала я выброси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630                      О, что за неразуми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Ах, беда! Но что я, право, сделал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</w:t>
      </w:r>
      <w:r>
        <w:rPr/>
        <w:t>Да, вот вопрос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Если чем я погрешила, то лишь по неведенью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Хоть бы ты и возражала, знаю я, что ты всегда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Говоришь и действуешь не зная и не ведая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В этом деле - что проступков сразу! И, во-первых, ты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Если б выполнить хотела мой приказ, должна была б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Умертвить ее на деле, а не притворяться лишь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 на жизнь давать надежду. Ну, оставлю это все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Жалость, сердце матери. Допустим. Но суди сама,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Хорошо ль предусмотрела то, чего хотела ты?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Дочь свою ты той старухе предала прямехонько!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Ведь через тебя пришлось бы ей заняться промыслом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640 Или быть совсем открыто проданной в публичный дом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ак ты думала, быть может: что угодно, только бы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Жизнь спасти? Но ты имела б дело с теми, для кого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Ни закона нет, ни правды. Хуже ль, лучше ль, польза ль, вред,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Ничего они не ищут, кроме удовольств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Погрешила я, согласна. Подчиняюсь. Об одном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Я прошу теперь. С годами стал ты снисходительней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Справедлив ко мне будь, глупой окажи поддержку м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Я прощу, конечно, это. Но, Сострата, как тебя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Плохо учит до сих пор моя вся снисходительность!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Разговор, однако, этот начат для чего, скажи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Суеверны мы бываем, глупы и несчастны все!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650 Отдавая дочь, чтоб бросить, с пальца я кольцо сняла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 его велела вместе с девочкою выкинуть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Если б умерла старуха, то чтоб дочка не была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Лишена совсем хоть части достоянья наше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Как умно! Себя спасла ты и е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</w:t>
      </w:r>
      <w:r>
        <w:rPr/>
        <w:t>Вот то кольц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Как? Откуд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Да Вакхида привезла с собой сюда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Девушку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Гм... Что она там говорит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</w:t>
      </w:r>
      <w:r>
        <w:rPr/>
        <w:t>Она кольцо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Отдала, идя купаться, мне на сохранение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Я сперва не обратила вовсе и внимания,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Но, взглянув, узнала сразу и к тебе тут бросила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Что же ты предполагаешь? Что о ней узнала ты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Я не знаю. Разве спросишь у нее самой, кто дал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Ей кольцо, коли возможно отыскать старуху т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Я пропал! Надежды вижу больше, чем желательно!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Наша, если так, о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А та - кому дала ее,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а жива ль еще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Не зна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660                          А сказала что тогд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Вишь, исполнила, что было велено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А как ее,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Женщину, скажи, ту звали, чтобы разыскать ее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Фильте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Она, конечно, спасена, а я пропал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В дом, за мн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Вот как нежданно вышло! А боялась я,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Что теперь суров ты будешь так же, как тог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Нельзя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Быть всегда таким, как хочешь, если обстоятельства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Не дают. Теперь сложилось дело так, что я хочу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Дочь иметь, тогда иначе: что угодно, но не то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(Уходят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" w:name="15"/>
      <w:bookmarkEnd w:id="15"/>
      <w:r>
        <w:rPr>
          <w:rFonts w:cs="Courier New" w:ascii="Courier New" w:hAnsi="Courier New"/>
        </w:rPr>
        <w:t>СЦЕНА II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Коли не ошибаюсь я, совсем ко мне близка беда.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Так с этим делом вдруг в тупик весь план мой загоняется.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Не вижу средства, чтоб старик не разузнал, что сыну т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670 Прелестница подружкою. А что уже до денежек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И до попытки обмануть его - там дело кончено!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Прикрыть бы отступление - и то триумф! Обидно мне!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Такой кусок вдруг изо рта мне вырвали! Что делать тут?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Что выдумать? Приходится весь заново расчет вести.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Ищи - найдешь. Нет трудности такой, чтоб с ней не справиться.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Вот с этого начать? Нет, нет! Вот так? И это тоже нет.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Ну так? Нельзя. А, вот как! Э! Нашел я план отличнейший,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Пожалуй, доберусь-таки до беглых этих денежек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" w:name="16"/>
      <w:bookmarkEnd w:id="16"/>
      <w:r>
        <w:rPr>
          <w:rFonts w:cs="Courier New" w:ascii="Courier New" w:hAnsi="Courier New"/>
        </w:rPr>
        <w:t>СЦЕНА III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Клиния, 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е может ничего со мной случиться впредь такого,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680 Что было б огорчительно! Такая вышла радость!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сецело отдаюсь отцу, теперь дельнее буду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Чем даже он жела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О, да я не обманулся!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Ее узнали, сколько мне слова его понятны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Я очень рад, что вышло все по твоему желан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Мой Сир! Ты слышал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ак же нет! Все время был при эт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Случалось ли так хорошо с другим кем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</w:t>
      </w:r>
      <w:r>
        <w:rPr/>
        <w:t>Не случало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Готов поклясться, я сейчас не столько за себя рад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ак за нее: она вполне достойна уважень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Ты прав, но и ко мне теперь прислушайся. Нам надо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аладить дело твоего приятеля. Старик наш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е должен о подружке зна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690                             Юпитер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Успокойс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Моею будет милая женою Антифила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Да перестань перебивать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Как быть? Уж очень рад я!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Мой милый Сир! Снеси мой пыл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Тебя несу я даж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астала жизнь богов для нас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Напрасно я стараю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у, говори. Я слуша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И вдруг через минуту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Другим уж заня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Этим я займу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</w:t>
      </w:r>
      <w:r>
        <w:rPr/>
        <w:t>Так, говорю я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аладить дело твоего приятеля должны мы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едь если ты уйдешь от нас, оставив тут Вакхиду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Старик узнает сразу в ней подружку Клитифона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озьмешь с собой - все скроешь так, как раньше было скрыт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о сильно помешает, Сир, моей женитьбе это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С каким лицом я обращусь к отцу? Ты понимаешь?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И что скажу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Как не понять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700                             На что могу сослаться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е надо лгать. Как дело есть, все и скажи открыт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ак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, что любишь и на ней жениться ты желаешь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акхида же, скажи ему, подружка Клитифон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Совет хороший, умный твой, его легко исполнить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И, значит, ты советуешь просить отца, чтоб скрыл он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От господина вашего все эт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Да нисколько: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Пусть по порядку все ему так и расскаж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Что ты?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 уме ли? Трезв? Да так его прямехонько ты губишь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ак он наладит дело после этог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Пальма первенства за этим планом у меня. Я горд,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710 Что имею столько силы, так способен к хитрости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Правду говоря, обоих сразу обману я так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едь как только ваш старик про то расскажет нашему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Что она подружка сына, все же не поверит 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о ведь так ты отнимаешь у меня надежду всю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а женитьбу. Он, считая ту моей подружкою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За меня не выдаст дочь. А ты о нем заботишься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И тебе совсем не важно, что со мною стан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Тьфу ты! Вечно, что ли, надо мне играть комедию?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Дня мне хватит, чтобы деньги вырвать, а потом - конец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от и все? А что же после, как отец проведает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се равно что спрашивать: а если небо рушится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Страшно. Что мне делат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Страшно? Разве не в твоих руках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720 Все раскрыть в любое время сразу и распутаться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Ладно. Забирай Вакхид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Кстати, вот она сам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" w:name="17"/>
      <w:bookmarkEnd w:id="17"/>
      <w:r>
        <w:rPr>
          <w:rFonts w:cs="Courier New" w:ascii="Courier New" w:hAnsi="Courier New"/>
        </w:rPr>
        <w:t>СЦЕНА IV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акхида, Клиния, Сир, Фригия, Дром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Вакхид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Сир, обещав мне десять мин, завлек довольно дерзко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Меня сюда. Но если он сейчас меня обманет,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То впредь - чтоб я пришла, молить меня напрасно будет,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А то скажу, что я приду, назначу день, доложит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Об этом он, и Клитифон надежды будет полон,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Я ж обману и не приду: мне Сир спиной заплат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Кли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Как обещанья хороши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Ты думаешь, что шутка?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730 Нет, если не остерегусь, она так и поступ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Вакхид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Спят. Я сумею их встряхнуть. Ты, Фригия, слыхала,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Тот человек упомянул недавно здесь про виллу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Харин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Фриг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Зна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Вакхид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Справа здесь, с поместьем этим рядом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Фриг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Я помн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Вакхид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бегай-ка бегом туда; сегодня воин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Один справляет у него тут праздник Дионисов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Но что она затеял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Вакхид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Скажи, что против воли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Сижу я здесь и что за мной следят, но как-нибудь уж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Их обману и тотчас же к нему прид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Пропал я!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Вакхида! Стой же, стой! Куда ее ты посылаешь?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Верни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Вакхид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д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Но деньги есть уж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Вакхид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</w:t>
      </w:r>
      <w:r>
        <w:rPr/>
        <w:t>Но я остала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Сейчас получиш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Вакхид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Как тебе угодно, Неужели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Я тороплю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Но знаешь ли... о чем я попросил бы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Вакхид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О чем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А ты бы перешла со всей своею свитой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Вот к Менеде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Вакхид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Что ты, плут, затеял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740                                       Я-то? Деньги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Кую теб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Вакхид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Далась тебе я, что ли, для насмешки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Я говорю не зр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Вакхид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А мне что до тебя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Но как же?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Твое тебе плач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Вакхид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Ид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За мной, сюда, Дромон! Э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Дром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Кто это звал меня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Я, Си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Дром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Чего тебе угодн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Служанок всех Вакхидиных к вам в дом веди скоре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Дром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Зачем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 спрашивай. Пускай, что принесли, выносят.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Старик наш понадеется, что с их уходом сильно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Расход его убавится, а сам того не знает,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От этой малой выгоды какой придет убыток!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Не знай, что знаешь, будь умен, Дромон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Дром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</w:t>
      </w:r>
      <w:r>
        <w:rPr/>
        <w:t>Я нем, как рыб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" w:name="18"/>
      <w:bookmarkEnd w:id="18"/>
      <w:r>
        <w:rPr>
          <w:rFonts w:cs="Courier New" w:ascii="Courier New" w:hAnsi="Courier New"/>
        </w:rPr>
        <w:t>СЦЕНА V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Хремет, 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Ей-ей, теперь мне Менедема в свой черед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750 Так жаль! Нашла большая на него беда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орми такую женщину с оравою!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онечно, день-другой он не почувствует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астолько сильно был ему желанным сын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о только что увидит, сколько каждый день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Ему расходов в доме, и конца им нет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о пожелает, чтобы сын опять ушел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от, кстати, Си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Что медлить? На него начну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Ата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Сир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Гм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Как дел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</w:t>
      </w:r>
      <w:r>
        <w:rPr/>
        <w:t>Да я давно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Хотел с тобой увиде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А кажется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Уж ты подстроил что-то старику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А, ты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760 Про прежнее! Что сказано, то сдела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серьез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Всерьез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Ну, право, так и хочется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ебя по голове погладить. Сир! сюда!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Я кое-что тебе за это сделаю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риятное и с полным удовольстви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огда б ты знал, как ловко мне пришло на ум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воей удачей начинаешь хвастаться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е хвастаюсь, а прав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Ну, рассказыва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а Клиния сказал отцу, что будто бы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акхида - Клитифонова любовниц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этому с собой, мол, и привел ее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тоб ты не догада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Ловко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</w:t>
      </w:r>
      <w:r>
        <w:rPr/>
        <w:t>Есть-таки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очень даж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Это и не все еще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770 Послушай дальше, что еще за хитрости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очь видел, говорит, твою и чуть взглянул 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нравилась по виду, и жениться бы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Желал на н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На найденной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</w:t>
      </w:r>
      <w:r>
        <w:rPr/>
        <w:t>Ну да, на ней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рисвататься намер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Это как же так?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Я не пой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Как недогадлив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</w:t>
      </w:r>
      <w:r>
        <w:rPr/>
        <w:t>Может бы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Ему ведь денег на женитьбу выдадут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тоб золото и платье... Понял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А, купит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у 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А я не выдам, не просвата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ет? Почему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780              Как почему? Ему-то? Нет!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акой вопрос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Как хочешь. Не к тому совсем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казал я, чтоб ты выдал окончательно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А чтобы только сделал вид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Нет, делать вид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ривычки не имею. Ты, пожалуйста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ам путай тут, меня же не припутывай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Я выдать не намерен: что ж присватыват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Я думал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Нет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А ловко сделать можно бы!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едь давеча ты сам весьма советовал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от я и взя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Вер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Делать нечего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то ты решил, то мне зак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</w:t>
      </w:r>
      <w:r>
        <w:rPr/>
        <w:t>Нет, очень я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Хочу, чтоб ты доделал, но иным пут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усть так. Другое что-нибудь придумаем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790 А что тебе про деньги я сказал, про те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оторые она должна Вакхиде, то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от их необходимо ей вернуть теперь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е станешь же пустыми отговорками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тделываться: "Мне, мол, что до этого?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Мне, что ль, давали? Я ли так приказывал?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мела разве право, не спросив меня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таруха дочь закладывать?" Но верная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У нас на это есть одна пословица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Злу высшему равна законность высшая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е д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Другому можно, а тебе нельзя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ебя считают очень состоятельным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вои дела блестящи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Ну хорошо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Я сам снесу 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Сыну лучше б дал сне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А почему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На нем ведь подозрение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800 Что он влюбл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Так что же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</w:t>
      </w:r>
      <w:r>
        <w:rPr/>
        <w:t>И покажется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Гораздо вероятнее, что он дает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я так легче, что мне нужно, выполню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А вот и он. Неси же деньги т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Несу!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(Уходит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" w:name="19"/>
      <w:bookmarkEnd w:id="19"/>
      <w:r>
        <w:rPr>
          <w:rFonts w:cs="Courier New" w:ascii="Courier New" w:hAnsi="Courier New"/>
        </w:rPr>
        <w:t>СЦЕНА VI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Клитифон, 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Любое дело - легкое, а станет вдруг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руднейшим, если без охоты делаешь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от эта мне прогулка - не трудна она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привела меня в изнеможение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более всего боюсь теперь, что вновь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огонят и с Вакхидой не увижуся!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810 А, будь ты проклят! Чтоб ты провалился, Сир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о всей своей затеей этой, с выдумкой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сегда ты мне таких вещей придумаеш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вовсе истерзают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Сам проваливай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уда, куда ты стоишь! До погибел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уть не дошел из-за твоей я дерзости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пусть бы так! Ты заслужил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Я заслужил?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так? Я это от тебя услышать рад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ка еще не получил ты денег тех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торые намерен был я дать теб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что ж еще сказать мне? Прочь! Привел-так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дружку! До нее нельзя дотронутьс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820 Уж не сержусь. А знаешь ли ты, где теперь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воя Вакхид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Где? У нас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Ну, а где ж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 Клин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Пропал 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Подбодрись! Уж вот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Ей отнесешь обещанные денежки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Шути! Откуд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От от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Смеешься ты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 деле сам увидиш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О, счастливец я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ир! Как тебя люблю 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Но отец идет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удивляйся, не ищи причин тому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происходит; вовремя поддакивай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елит что - делай; меньше говори, прош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" w:name="20"/>
      <w:bookmarkEnd w:id="20"/>
      <w:r>
        <w:rPr>
          <w:rFonts w:cs="Courier New" w:ascii="Courier New" w:hAnsi="Courier New"/>
        </w:rPr>
        <w:t>СЦЕНА VII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Хремет, Клитифон, 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Где сын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Скажи: "Я ту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Я тут, перед тоб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казал ему, в чем дел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830                         Все почти сказа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от деньги, Получай, нес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</w:t>
      </w:r>
      <w:r>
        <w:rPr/>
        <w:t>Не стой как столб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ер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Дава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За мною поскорей иди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ты, пока не выйдем, подожди нас тут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м нечего задерживаться долго там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(Уходят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ж десять мин моих досталось дочери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ни за воспитание уплачены;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ругие десять ей на украшени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а два таланта требуют приданого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правдой всякой наши нравы как полны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еперь оставь дела все и ходи ищи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840 Кого-нибудь, кому отдать за дочерью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обро свое, трудом приобретенно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" w:name="21"/>
      <w:bookmarkEnd w:id="21"/>
      <w:r>
        <w:rPr>
          <w:rFonts w:cs="Courier New" w:ascii="Courier New" w:hAnsi="Courier New"/>
        </w:rPr>
        <w:t>СЦЕНА VIII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Менедем, 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(говорит к дому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частливейшим на свете я готов себя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читать, когда я вижу, что одумался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ы, сын м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Заблуждени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А я тебя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скал, Хремет: в твоих руках все счастие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Мое и сына, нашей всей семь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Чего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ы хочешь от меня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Ты нынче дочь наше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 что ж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На ней жениться хочет Кли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удак ты, право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Это чем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Чем? Уж забыл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то говорили об обмане мы с тобой?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850 Чтоб вырвать деньги у тебя таким путем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у 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И дело в этом вс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Оставь, Хремет!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на ведь, эта самая, что у меня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дружка Клитифонова, так говоря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А ты и вериш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Да, вполн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Да он, твой сын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 говорят, жениться хочет для того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Чтоб тотчас после моего согласия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ы денег дал, а он их израсходует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а золото и платье и что нужно т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Да, правда! Чтоб подружке дать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Да, ей отдас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Эх, эх! Напрасно радовался я, бедняк!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о все ж таки теперь на что угодно я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огласен, лишь бы с сыном не расстаться мне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днако же какой ответ мне от тебя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нести, Хремет, чтоб он не знал, что я узнал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не был этим огорчен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860                        Что! огорчен?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ы слишком, Менедем, ему потворствуешь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ставь. Уж дело начато, так будь же добр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мочь его докончи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Так скажи ему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Был у меня, о браке говор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</w:t>
      </w:r>
      <w:r>
        <w:rPr/>
        <w:t>Скажу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А дальше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Дальше? Что на все согласен я;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Зять по душе. Пожалуй, даже так скажи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оли захочешь, что уж и просватал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от этого-то мне и было надоб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ускай скорей с тебя он денег требует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ты скорее дашь ему, чего тебе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хоч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Да, я хоч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Как вижу я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ы скоро им пресытишься. Но если так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870 То будь умен, давай поосторожнее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 понемножк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Да, я так и сдела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йди к себе, взгляни, чего он требует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Я буду дома, если чем понадоблю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онечно, будешь нужен. Что б ни делал я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се буду делать с твоего лишь ведом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Акт пятый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" w:name="22"/>
      <w:bookmarkEnd w:id="22"/>
      <w:r>
        <w:rPr>
          <w:rFonts w:cs="Courier New" w:ascii="Courier New" w:hAnsi="Courier New"/>
        </w:rPr>
        <w:t>СЦЕНА I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Менедем, 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Знаю, что не так хитер я, мало проницателен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о помощник мой, наставник, проводник, Хремет, меня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Сильно в этом превосходит. Мне идут все прозвища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Дураков: глупец, тупица, простофиля, пень, осел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А ему никак: Хремета глупость выше эт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(говорит к дому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Эй, супруга! Повторяю, будет оглушать богов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Благодарностью за то, что отыскалась дочь твоя;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880 Ты о них, пожалуй, судишь все по своему уму: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е поймут, мол, если сто раз то же им не повтор_и_шь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Что, однако, Сир и сын там долго так замешкалис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то замешкался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А, это ты здесь, Менедем? Скажи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Передал мои слова ты Клинии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Да, вс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</w:t>
      </w:r>
      <w:r>
        <w:rPr/>
        <w:t>Что ж он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ак и всякий, кто жениться хочет, рад бы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Ха-ха-ха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Что смеешься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Да проделки Сира вспомнил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Вот о чем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Даже посторонних учит делать мины этот плут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Думаешь, мой сын притворно рад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</w:t>
      </w:r>
      <w:r>
        <w:rPr/>
        <w:t>Ну 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</w:t>
      </w:r>
      <w:r>
        <w:rPr/>
        <w:t>И мне пришло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То же в голов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Пройдоха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</w:t>
      </w:r>
      <w:r>
        <w:rPr/>
        <w:t>Если бы ты лучше знал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Тем верней бы убедил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Что такое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Слушай во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890 Подожди. Скажи сначала, что понес убытку ты?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Только что сказал ты сыну о моем согласии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Тотчас же Дромон вмешался, что невесте надобно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Платье, золото, служанки, денег чтоб ты дал? Ведь так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нет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Так н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А сын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Да ровно ничего и сын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Только на одном стоял, чтоб свадьбу справить нынче ж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Странно! Ну, а Сир мой, он что? Тоже ничег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И 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Почему? Не понима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Странно. Все другое ты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Знаешь точно. А ведь тот же Сир и сына твоего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Превосходно обработал с тою целью, чтоб ничуть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И не пахло, что Вакхида - Клинии любовниц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Чт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900      Оставим поцелуи и объятья - все пустя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 чем же там еще притворств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Ох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Да чт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</w:t>
      </w:r>
      <w:r>
        <w:rPr/>
        <w:t>Ты выслушай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 отдаленной части дома у меня есть комната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Ложе принесли туда, покрыли одеял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Что же дальше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И тотчас же Клитифон ушел ту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Он один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Оди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Мне страшно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Вслед Вакхида тотчас ж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ак! Одн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Од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Пропал 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Дверь, войдя, закры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Ох!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линия видал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</w:t>
      </w:r>
      <w:r>
        <w:rPr/>
        <w:t>А как же нет? Мы оба виде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акхида - Клитифонова любовница!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х, Менедем! Пропал 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Почему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</w:t>
      </w:r>
      <w:r>
        <w:rPr/>
        <w:t>Едв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ней на десять достанет моего добра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910       Того ль боишься, что он другу милому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служивает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Милой, а не мило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а так ли эт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Что тут за сомнения!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Кто может быть столь мягким и покладисты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на глазах даст со своей любовницей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о почему ж? Чтоб легче обмануть ме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меешься? Стою. Сам я на себя сердит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случаев давали догадаться мне!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видел я? Вот медный лоб! Беда моя!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у, отплачу ж за это им! Живым не быть!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ж я...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держись! Одумайся! Достаточный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имер тебе - я с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От раздражени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вне себ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920                    Ты ль это говоришь? Позор!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Другим даешь советы и разумен ты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не дома, а не в силах сам себе помочь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ж делат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То, что мало, по твоим словам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Я делал. Пусть почувствует, что ты отец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ускай тебе во всем смелей доверится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 тебя пусть просит и с тебя все требуе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 то тебя покинет и пойдет искать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Источника себе друг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Лучше пусть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Уйдет куда угодно, чем втянуть отца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воей скандальной жизнью в разорение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Ведь если мне и дальше покрывать его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Расходы все, пожалуй, Менедем, как раз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930       До грабель в самом деле у меня дойдет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удь осторожен, а не то получишь ты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 этом деле много неприятностей!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ейчас суровость выкажешь, потом простишь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у уж тогда не видеть благодарности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е знаешь, как мне больно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</w:t>
      </w:r>
      <w:r>
        <w:rPr/>
        <w:t>Ну, тут сам решай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А как теперь со свадьбою, позволь спросить?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Быть может, лучше партия имеется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Наоборот, и зять и сват мне по сердц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А сколько - сыну мне сказать - приданого?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Что ж ты молчиш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Приданог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</w:t>
      </w:r>
      <w:r>
        <w:rPr/>
        <w:t>Ах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Хремет!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Ты не стесняйся, если маловато. Нет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Совсем не занимает нас придано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940 Двух, я думаю, талантов хватит по делам моим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о прибавить надо: если хочешь, чтобы цел я был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Сам и сын и цело было все мое имущество, -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Что я дочери назначил все добро в приданое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Что ты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Сделай удивленный перед Клитифоном вид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И спроси его при этом, почему решил я та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Я и сам не понимаю поче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Нет? Дух его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Распустившийся в разврате, в мотовстве, я доведу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До того, что он не будет знать, куда и кинуть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Что ты это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Брось! Оставь мне сделать как хоч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Изволь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Порешили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Порешил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Будь та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Пусть готовится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950 К свадьбе сын твой. Своего же проберу я так сейчас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ак отцам детей и надо пробирать. А Сира - ох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Хоть живым не быть, настолько распишу, так расчешу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Что меня до самой смерти будет помнить. Думает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а посмех ему достался я, на развлечение!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ет! Ей-ей, он не посмел бы с бедной поступить вдовой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Так, как поступил со мною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" w:name="23"/>
      <w:bookmarkEnd w:id="23"/>
      <w:r>
        <w:rPr>
          <w:rFonts w:cs="Courier New" w:ascii="Courier New" w:hAnsi="Courier New"/>
        </w:rPr>
        <w:t>СЦЕНА II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Клитифон, Менедем, Хремет, 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Менедем! Неужто вдруг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Мой родитель отказался от отцовских чувств ко мне?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о за что? Бедняк! Какое сделал преступленье я?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се так делаю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Я знаю, горько, тяжело тебе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Огорчен и сам я также, хоть и не пойму никак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 толк взять не могу, в чем дело; знаю разве вот одно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Что добра тебе желают от душ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Ты говорил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Здесь отец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Да вот 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960                        В чем ты, Клитифон, винишь меня?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О тебе, о глупости твоей я позаботился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ижу, распустился ты, на первом месте ставишь то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Что тебе сейчас приятно, а что дальше - дела нет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от я и решил устроить, чтоб и нищим не был ты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месте с тем и не сгубил бы нашего имущества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Первому тебе бы надо дать: из-за тебя нельзя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Так твоей родне ближайшей все даю, вверяю я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Помощь там всегда получит глупость, Клитифон, твоя: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Пищу, кровлю, где укрыться, плать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О несчасти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Лучше так: будь ты наследник, то Вакхида все взяла б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970 Я пропал! Тревоги сколько поднял необдуманно!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Будь я проклят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Лучше прямо умерет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</w:t>
      </w:r>
      <w:r>
        <w:rPr/>
        <w:t>Сначала - жить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аучись: противна станет жизнь, прибегни к этом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Господин! Мне можн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Мож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И без страх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Говор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ак неправо! Как безумно! От моих провинностей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ред ему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Довольно! Ты себя тут не примешивай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едь тебя не обвиняет, Сир, никто. Нужды сейчас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Для тебя ни в алтаре нет вовсе, ни в ходата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Ты к чему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Я не сержусь ни на тебя (обращаясь к сыну),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ни на тебя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ечего и вам сердиться на мои поступки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(Уходит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Ах!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Он ушел. Спросить хотелось мне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О чем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Да у кого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Пропитания просить мне... Так нас отстранил он вдруг!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Для тебя оно, конечно, у сестры имеет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980 Неужто до того дошло, что есть опасность голода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Остаться лишь в живых, так есть надеж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Но какая же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аш будет аппетит хорош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В подобном положении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Смеешься и не хочешь мне помочь советом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Как же нет?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Об этом я и думаю все время, да и думал уж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Пока отец твой говорил. И сколько я могу понять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А чт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Я близок к выводу..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Какому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Так, сдается мне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Что ты не сын и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Что ты, Сир! В уме ли ты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А вот скажу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Что мне приходит в голову. Сам рассуди. Пока ты был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Один у них, пока другой не знали ближе радости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Тебя и баловали-то, тебе давали: дочь нашли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Теперь уж настоящую - нашли предлог прогнать теб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Правдоподобно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Он сердит не на провинность эту же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е дума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Теперь еще: все матери в провинностях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Сыновних помощь им дают и защищают от обид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Отца, а здесь не т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Ты прав. Что ж делать мне теперь, скажи|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Об этом с ними объяснись и прямо им вопрос поставь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оли неверно - их скорей обоих склонишь к жалости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А верно - будешь знать, чей сын т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Правда, так и сделаю!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(Уходит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Сир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Да, эта мысль хорошая сейчас пришла мне в голову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Чем меньше будет у него надежды, тем удобнее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С отцом он примирится на приемлемых условиях.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Пожалуй, даже женится - тут, Сир, не жди хорошего!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1000 Но это что? Старик идет. Бегу! И то мне странно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Что сразу не велел схватить. Укроюсь к Менедему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Пусть будет мне ходатаем. Хозяину не верю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(Уходит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" w:name="24"/>
      <w:bookmarkEnd w:id="24"/>
      <w:r>
        <w:rPr>
          <w:rFonts w:cs="Courier New" w:ascii="Courier New" w:hAnsi="Courier New"/>
        </w:rPr>
        <w:t>СЦЕНА III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Сострата, 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Будь осторожен - иначе наделать сыну можешь бед!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Я удивляюсь, как могла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Такая мысль нелепая, супруг, тебе на ум прийти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Ох, продолжаешь рассуждать по-бабьи! В жизни не было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Такого дела, чтобы в нем ты мне не прекословила!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А если б я спросил тебя: да в чем же ошибаюсь я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И почему так делаю - ты не могла бы дать ответ!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Чего теперь опять дерзишь мне, глупая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</w:t>
      </w:r>
      <w:r>
        <w:rPr/>
        <w:t>Не дам ответ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1010 Отлично! Дашь! Лишь разговор не начинай свой сызнова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ак ты несправедлив! Молчать об этом важном деле мне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у, не молчи! Ну, говори! Я все же это сдела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Сделаеш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Ну 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Не видишь, сколько зла из этого?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Ведь подкидышем считает он себ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</w:t>
      </w:r>
      <w:r>
        <w:rPr/>
        <w:t>Подкидышем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ризна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</w:t>
      </w:r>
      <w:r>
        <w:rPr/>
        <w:t>Да что ты, право? Пусть то будет с недругом!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ак признать, что он не сын мой, если мне он сын родной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Ты боишься, что не сможешь доказать, что он твой сын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Иль потому что дочь нашлас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Есть лучше доказательство: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Он нравом на тебя похож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1020 Без труда докажешь: сходство слишком велико с тобой!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Нет ни одного порока в нем не твоего, поверь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Только ты такого сына родила бы. Вот и он,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Как серьезен! Зная дело, все его таким сочтут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" w:name="25"/>
      <w:bookmarkEnd w:id="25"/>
      <w:r>
        <w:rPr>
          <w:rFonts w:cs="Courier New" w:ascii="Courier New" w:hAnsi="Courier New"/>
        </w:rPr>
        <w:t>СЦЕНА IV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Клитифон, Сострата, 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Если было время, мама, что я был усладою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ля тебя и вашей волей сыном назван был твоим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Умоляю, вспомни это! Сжалься над беспомощным!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Укажи, прошу, молю я, мне моих родителе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 голову не забирай же, сын мой, будто ты чуж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Я чужо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Беда мне! Как ты мог задать такой вопрос?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усть переживешь обоих нас, как верно то, что ты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1030 Сын наш подлинный, конечно, мой и твоего отца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Ежели меня ты любишь, те свои слова остав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Ежели меня боишься, те свои привычки брось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о какие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Знать желаешь? Я скажу: безделье, лень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Кутежи, обман, растраты, мотовство. Поверь - тогда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И тому поверить также надобно, что наш ты сын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 отцовские сло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Нет, нет. Из головы моей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Если б, как Минерва от Юпитера, родился ты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И тогда б я не дозволил, чтобы ты срамил меня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Безобразными делами, Клитиф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</w:t>
      </w:r>
      <w:r>
        <w:rPr/>
        <w:t>Храни нас бог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Что там бог, про то не знаю, я ж не допущу того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Как могу лишь. Ты вот ищешь то, что есть, родителей;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Чего нет - того не ищешь, как отца послушаться,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1040 Как сберечь имущество, его трудом добытое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 привел ли ты обманом на глаза мои... Стыжусь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еред ней произнести и слово то позорное!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А вот ты не постыдился даже сделать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</w:t>
      </w:r>
      <w:r>
        <w:rPr/>
        <w:t>Ах, как я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ам себе сейчас противен! Как мне стыдно! Но с чего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не начать, чтоб он смягчился, не могу никак понять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" w:name="26"/>
      <w:bookmarkEnd w:id="26"/>
      <w:r>
        <w:rPr>
          <w:rFonts w:cs="Courier New" w:ascii="Courier New" w:hAnsi="Courier New"/>
        </w:rPr>
        <w:t>СЦЕНА V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енедем, Хремет, Сострата, 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лишком тяжело терзает сына своего Хремет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И бесчеловечно. Выйду помирить их. Вот они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чень кста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Менедем! Ты что ж за дочерью моей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 велишь послать? И сколько, я сказал, приданого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ам, того не закрепляеш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Дорогой супруг! Молю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ак не дела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Умоляю, мой отец, прости мен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ай, Хремет, свое прощенье! Дай же упросить теб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1050 Как! Сознательно Вакхиде подарить добро свое?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т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Мы также не допустим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Хочешь, чтобы я был жив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То пр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Хремет мой милы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</w:t>
      </w:r>
      <w:r>
        <w:rPr/>
        <w:t>Полно! Не упрямься ж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Что такое? Что я начал, значит, не свести к концу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оступаешь так, как нуж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Уступлю с условием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Что и он поступит так, как будет мной указан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се отец, готов я сделать. Говор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Жени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Отец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ичего не слуша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Он сделает, ручаюсь 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о от самого не слышу ни словечк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</w:t>
      </w:r>
      <w:r>
        <w:rPr/>
        <w:t>Я пропал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Что колеблешься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Ну пусть как хоч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</w:t>
      </w:r>
      <w:r>
        <w:rPr/>
        <w:t>Он все сделае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енеде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Это поначалу трудно, с непривычки, а узнал -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И пойдет легко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Согласен. Сделаю, отец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Мой сын!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1060 Милую жену тебе дам, что легко полюбишь ты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Фанократа доч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Девицу, эту, что ли, рыжую?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ос крючком, лицо в веснушках, светлые глаза? Ну нет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Вишь, разборчив как! Подумать, вот знаток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Другую да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Нет, уж раз жениться надо, я почти что сам нашел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о сердцу себе невест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Сострат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Это хорошо, сыно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Дочь соседа, Архони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Я доволе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Что ж, отец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За одним теперь лишь дело стал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А за чем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Клитиф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Прошу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Чтобы заодно и Сира ты простил за то, что он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Сделал для мен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Хремет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Согласен. Ну, прощайте! Хлопайте!</w:t>
      </w:r>
    </w:p>
    <w:p>
      <w:pPr>
        <w:pStyle w:val="HTML1"/>
        <w:rPr/>
      </w:pPr>
      <w:r>
        <w:rPr/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" w:name="27"/>
      <w:bookmarkEnd w:id="27"/>
      <w:r>
        <w:rPr>
          <w:rFonts w:cs="Courier New" w:ascii="Courier New" w:hAnsi="Courier New"/>
        </w:rPr>
        <w:t xml:space="preserve">КОММЕНТАРИИ    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Благодаря частому исполнению комедии Теренция на римской сцене текст их</w:t>
      </w:r>
    </w:p>
    <w:p>
      <w:pPr>
        <w:pStyle w:val="HTML1"/>
        <w:rPr/>
      </w:pPr>
      <w:r>
        <w:rPr/>
        <w:t>многократно переписывался, в результате чего в него вторгались разного  рода</w:t>
      </w:r>
    </w:p>
    <w:p>
      <w:pPr>
        <w:pStyle w:val="HTML1"/>
        <w:rPr/>
      </w:pPr>
      <w:r>
        <w:rPr/>
        <w:t>ошибки.  Поэтому  большое  количество  средневековых  рукописей  с   текстом</w:t>
      </w:r>
    </w:p>
    <w:p>
      <w:pPr>
        <w:pStyle w:val="HTML1"/>
        <w:rPr/>
      </w:pPr>
      <w:r>
        <w:rPr/>
        <w:t>Теренция не является, к сожалению, гарантией хорошей  его  сохранности.  Для</w:t>
      </w:r>
    </w:p>
    <w:p>
      <w:pPr>
        <w:pStyle w:val="HTML1"/>
        <w:rPr/>
      </w:pPr>
      <w:r>
        <w:rPr/>
        <w:t>научных изданий  используется  сравнительно  небольшое  число  кодексов,  из</w:t>
      </w:r>
    </w:p>
    <w:p>
      <w:pPr>
        <w:pStyle w:val="HTML1"/>
        <w:rPr/>
      </w:pPr>
      <w:r>
        <w:rPr/>
        <w:t>которых самый ранний относится к IV-V вв. н. э. а группа более поздних  -  к</w:t>
      </w:r>
    </w:p>
    <w:p>
      <w:pPr>
        <w:pStyle w:val="HTML1"/>
        <w:rPr/>
      </w:pPr>
      <w:r>
        <w:rPr/>
        <w:t>IX-XI вв. При этом нет ни одной рукописи, которая  содержала  бы  все  шесть</w:t>
      </w:r>
    </w:p>
    <w:p>
      <w:pPr>
        <w:pStyle w:val="HTML1"/>
        <w:rPr/>
      </w:pPr>
      <w:r>
        <w:rPr/>
        <w:t>комедий  без  пропусков,  и  для  установления  научно  достоверного  текста</w:t>
      </w:r>
    </w:p>
    <w:p>
      <w:pPr>
        <w:pStyle w:val="HTML1"/>
        <w:rPr/>
      </w:pPr>
      <w:r>
        <w:rPr/>
        <w:t>издатели пользуются обычно материалом нескольких источни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настоящем  издании   перепечатывается,   с   устранением   некоторых</w:t>
      </w:r>
    </w:p>
    <w:p>
      <w:pPr>
        <w:pStyle w:val="HTML1"/>
        <w:rPr/>
      </w:pPr>
      <w:r>
        <w:rPr/>
        <w:t>незначительных недосмотров, первый и единственный стихотворный перевод  всех</w:t>
      </w:r>
    </w:p>
    <w:p>
      <w:pPr>
        <w:pStyle w:val="HTML1"/>
        <w:rPr/>
      </w:pPr>
      <w:r>
        <w:rPr/>
        <w:t>комедий Теренция, выполненный  А.  В.  Артюшковым  и  изданный  в  1934  г.:</w:t>
      </w:r>
    </w:p>
    <w:p>
      <w:pPr>
        <w:pStyle w:val="HTML1"/>
        <w:rPr/>
      </w:pPr>
      <w:r>
        <w:rPr/>
        <w:t>Теренций. Комедии, М.-Л., Academia, 1934. Перевод был сделан  в  основном  с</w:t>
      </w:r>
    </w:p>
    <w:p>
      <w:pPr>
        <w:pStyle w:val="HTML1"/>
        <w:rPr/>
      </w:pPr>
      <w:r>
        <w:rPr/>
        <w:t>издания Флекейзона, вышедшего в последний раз в Лейпциге  в  1917  г.  Более</w:t>
      </w:r>
    </w:p>
    <w:p>
      <w:pPr>
        <w:pStyle w:val="HTML1"/>
        <w:rPr/>
      </w:pPr>
      <w:r>
        <w:rPr/>
        <w:t>поздние издания дают в отдельных случаях чтения текста,  несколько  отличные</w:t>
      </w:r>
    </w:p>
    <w:p>
      <w:pPr>
        <w:pStyle w:val="HTML1"/>
        <w:rPr/>
      </w:pPr>
      <w:r>
        <w:rPr/>
        <w:t>от принятых Флекейзеном, его  русским  переводчиком  и  редактором  русского</w:t>
      </w:r>
    </w:p>
    <w:p>
      <w:pPr>
        <w:pStyle w:val="HTML1"/>
        <w:rPr/>
      </w:pPr>
      <w:r>
        <w:rPr/>
        <w:t>перевода акад. M. M. Покровским, однако эти разночтения нигде существенно не</w:t>
      </w:r>
    </w:p>
    <w:p>
      <w:pPr>
        <w:pStyle w:val="HTML1"/>
        <w:rPr/>
      </w:pPr>
      <w:r>
        <w:rPr/>
        <w:t>влияют на общий смысл.  Поэтому  при  издании  настоящего  однотомника  было</w:t>
      </w:r>
    </w:p>
    <w:p>
      <w:pPr>
        <w:pStyle w:val="HTML1"/>
        <w:rPr/>
      </w:pPr>
      <w:r>
        <w:rPr/>
        <w:t>признано нецелесообразным  внесение  каких-либо  изменений  в  художественно</w:t>
      </w:r>
    </w:p>
    <w:p>
      <w:pPr>
        <w:pStyle w:val="HTML1"/>
        <w:rPr/>
      </w:pPr>
      <w:r>
        <w:rPr/>
        <w:t>цельный, научно проверенный перевод А. В. Артюшкова, выдержавший  достаточно</w:t>
      </w:r>
    </w:p>
    <w:p>
      <w:pPr>
        <w:pStyle w:val="HTML1"/>
        <w:rPr/>
      </w:pPr>
      <w:r>
        <w:rPr/>
        <w:t>длительное испытание времен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пользовании построчным комментарием читателя  не  должно  удивлять,</w:t>
      </w:r>
    </w:p>
    <w:p>
      <w:pPr>
        <w:pStyle w:val="HTML1"/>
        <w:rPr/>
      </w:pPr>
      <w:r>
        <w:rPr/>
        <w:t>что число стихов между маргинальными цифрами, проставленными  по  латинскому</w:t>
      </w:r>
    </w:p>
    <w:p>
      <w:pPr>
        <w:pStyle w:val="HTML1"/>
        <w:rPr/>
      </w:pPr>
      <w:r>
        <w:rPr/>
        <w:t>тексту, обычно больше десяти. Это объясняется тем, что латинский  стих,  как</w:t>
      </w:r>
    </w:p>
    <w:p>
      <w:pPr>
        <w:pStyle w:val="HTML1"/>
        <w:rPr/>
      </w:pPr>
      <w:r>
        <w:rPr/>
        <w:t>правило, длиннее соответствующего русского: в латинском  употребительны  так</w:t>
      </w:r>
    </w:p>
    <w:p>
      <w:pPr>
        <w:pStyle w:val="HTML1"/>
        <w:rPr/>
      </w:pPr>
      <w:r>
        <w:rPr/>
        <w:t>называемые распущения, когда вместо одного  долгого  слога  (-)  могут  быть</w:t>
      </w:r>
    </w:p>
    <w:p>
      <w:pPr>
        <w:pStyle w:val="HTML1"/>
        <w:rPr/>
      </w:pPr>
      <w:r>
        <w:rPr/>
        <w:t>использованы два кратких (UU). Следовательно,  двусложная  ямбическая  стопа</w:t>
      </w:r>
    </w:p>
    <w:p>
      <w:pPr>
        <w:pStyle w:val="HTML1"/>
        <w:rPr/>
      </w:pPr>
      <w:r>
        <w:rPr/>
        <w:t>(U-)  может  быть  заменена   трехсложной   (UUU),   и   объем   информации,</w:t>
      </w:r>
    </w:p>
    <w:p>
      <w:pPr>
        <w:pStyle w:val="HTML1"/>
        <w:rPr/>
      </w:pPr>
      <w:r>
        <w:rPr/>
        <w:t>содержащейся, например, в 18  слогах  (при  шестистопном  ямбе),  далеко  не</w:t>
      </w:r>
    </w:p>
    <w:p>
      <w:pPr>
        <w:pStyle w:val="HTML1"/>
        <w:rPr/>
      </w:pPr>
      <w:r>
        <w:rPr/>
        <w:t>всегда удается уложить в переводе в 12 слогов. Поэтому в комментариях  номер</w:t>
      </w:r>
    </w:p>
    <w:p>
      <w:pPr>
        <w:pStyle w:val="HTML1"/>
        <w:rPr/>
      </w:pPr>
      <w:r>
        <w:rPr/>
        <w:t>стиха указывается по оригиналу; разыскать его в пределах десятка не составит</w:t>
      </w:r>
    </w:p>
    <w:p>
      <w:pPr>
        <w:pStyle w:val="HTML1"/>
        <w:rPr/>
      </w:pPr>
      <w:r>
        <w:rPr/>
        <w:t>особого труд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" w:name="28"/>
      <w:bookmarkEnd w:id="28"/>
      <w:r>
        <w:rPr>
          <w:rFonts w:cs="Courier New" w:ascii="Courier New" w:hAnsi="Courier New"/>
        </w:rPr>
        <w:t xml:space="preserve">ПРЕДВАРИТЕЛЬНЫЕ СВЕДЕНИЯ 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новному тексту комедий в рукописях обычно предшествуют так называемые</w:t>
      </w:r>
    </w:p>
    <w:p>
      <w:pPr>
        <w:pStyle w:val="HTML1"/>
        <w:rPr/>
      </w:pPr>
      <w:r>
        <w:rPr/>
        <w:t>дидаскалии и периох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идаскалии -  краткие  сообщения  об  обстоятельствах,  сопутствовавших</w:t>
      </w:r>
    </w:p>
    <w:p>
      <w:pPr>
        <w:pStyle w:val="HTML1"/>
        <w:rPr/>
      </w:pPr>
      <w:r>
        <w:rPr/>
        <w:t>постановке  комедии.  Будучи  включены  в   рукописи,   они   служат   также</w:t>
      </w:r>
    </w:p>
    <w:p>
      <w:pPr>
        <w:pStyle w:val="HTML1"/>
        <w:rPr/>
      </w:pPr>
      <w:r>
        <w:rPr/>
        <w:t>предуведомлением для читателя о начале новой пьесы.  Отсюда  открывающая  их</w:t>
      </w:r>
    </w:p>
    <w:p>
      <w:pPr>
        <w:pStyle w:val="HTML1"/>
        <w:rPr/>
      </w:pPr>
      <w:r>
        <w:rPr/>
        <w:t>формула: "Начинается..." - далее следует название комед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обозначения времени постановки комедий дидаскалии пользуются  тремя</w:t>
      </w:r>
    </w:p>
    <w:p>
      <w:pPr>
        <w:pStyle w:val="HTML1"/>
        <w:rPr/>
      </w:pPr>
      <w:r>
        <w:rPr/>
        <w:t>типами данных: называют имена  консулов,  стоявших  в  этом  году  во  главе</w:t>
      </w:r>
    </w:p>
    <w:p>
      <w:pPr>
        <w:pStyle w:val="HTML1"/>
        <w:rPr/>
      </w:pPr>
      <w:r>
        <w:rPr/>
        <w:t>римского  государства,  указывают  празднество,  на  котором  была  показана</w:t>
      </w:r>
    </w:p>
    <w:p>
      <w:pPr>
        <w:pStyle w:val="HTML1"/>
        <w:rPr/>
      </w:pPr>
      <w:r>
        <w:rPr/>
        <w:t>комедия, и имена так называемых курульных эдил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Риме  существовало  несколько  ежегодных   общенародных   празднеств</w:t>
      </w:r>
    </w:p>
    <w:p>
      <w:pPr>
        <w:pStyle w:val="HTML1"/>
        <w:rPr/>
      </w:pPr>
      <w:r>
        <w:rPr/>
        <w:t>("игр"), составной частью которых  в  эпоху  Теренция  являлись  театральные</w:t>
      </w:r>
    </w:p>
    <w:p>
      <w:pPr>
        <w:pStyle w:val="HTML1"/>
        <w:rPr/>
      </w:pPr>
      <w:r>
        <w:rPr/>
        <w:t>представления. Из шести  его  комедий  четыре  были  впервые  поставлены  на</w:t>
      </w:r>
    </w:p>
    <w:p>
      <w:pPr>
        <w:pStyle w:val="HTML1"/>
        <w:rPr/>
      </w:pPr>
      <w:r>
        <w:rPr/>
        <w:t>Мегалесиях  (Мегалесийских  играх);  они  справлялись  в  апреле   в   честь</w:t>
      </w:r>
    </w:p>
    <w:p>
      <w:pPr>
        <w:pStyle w:val="HTML1"/>
        <w:rPr/>
      </w:pPr>
      <w:r>
        <w:rPr/>
        <w:t>фригийской богини Кибелы, "великой матери" (по-греч.  megale  mater)  богов.</w:t>
      </w:r>
    </w:p>
    <w:p>
      <w:pPr>
        <w:pStyle w:val="HTML1"/>
        <w:rPr/>
      </w:pPr>
      <w:r>
        <w:rPr/>
        <w:t>"Формион" был показан на Римских играх, отмечавшихся  ежегодно  в  сентябре.</w:t>
      </w:r>
    </w:p>
    <w:p>
      <w:pPr>
        <w:pStyle w:val="HTML1"/>
        <w:rPr/>
      </w:pPr>
      <w:r>
        <w:rPr/>
        <w:t>Оба праздника находились в  ведении  курульных  эдилов  -  должностных  лиц,</w:t>
      </w:r>
    </w:p>
    <w:p>
      <w:pPr>
        <w:pStyle w:val="HTML1"/>
        <w:rPr/>
      </w:pPr>
      <w:r>
        <w:rPr/>
        <w:t>избиравшихся  из  представителей  патрицианских  родов  для  наблюдения   за</w:t>
      </w:r>
    </w:p>
    <w:p>
      <w:pPr>
        <w:pStyle w:val="HTML1"/>
        <w:rPr/>
      </w:pPr>
      <w:r>
        <w:rPr/>
        <w:t>порядком  и  благоустройством  в   городе.   Государство   выделяло   эдилам</w:t>
      </w:r>
    </w:p>
    <w:p>
      <w:pPr>
        <w:pStyle w:val="HTML1"/>
        <w:rPr/>
      </w:pPr>
      <w:r>
        <w:rPr/>
        <w:t>определенную сумму денег, предназначенную для найма труппы, выплаты гонорара</w:t>
      </w:r>
    </w:p>
    <w:p>
      <w:pPr>
        <w:pStyle w:val="HTML1"/>
        <w:rPr/>
      </w:pPr>
      <w:r>
        <w:rPr/>
        <w:t>автору и прочих расходов, связанных с постанов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угую возможность для театральных  представлений  давали  погребальные</w:t>
      </w:r>
    </w:p>
    <w:p>
      <w:pPr>
        <w:pStyle w:val="HTML1"/>
        <w:rPr/>
      </w:pPr>
      <w:r>
        <w:rPr/>
        <w:t>игры,  которые  устраивали  за  свой  счет  родные  скончавшегося   знатного</w:t>
      </w:r>
    </w:p>
    <w:p>
      <w:pPr>
        <w:pStyle w:val="HTML1"/>
        <w:rPr/>
      </w:pPr>
      <w:r>
        <w:rPr/>
        <w:t>римлянина. На такого рода играх в честь Луция Эмилия Павла,  победителя  при</w:t>
      </w:r>
    </w:p>
    <w:p>
      <w:pPr>
        <w:pStyle w:val="HTML1"/>
        <w:rPr/>
      </w:pPr>
      <w:r>
        <w:rPr/>
        <w:t>Пидне, были в 160 г. показаны "Братья" и вторично - "Свекровь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дидаскалиях содержатся также сведения о руководителе актерской труппы</w:t>
      </w:r>
    </w:p>
    <w:p>
      <w:pPr>
        <w:pStyle w:val="HTML1"/>
        <w:rPr/>
      </w:pPr>
      <w:r>
        <w:rPr/>
        <w:t>- им был во всех постановках пьес Теренция известный в  Риме  Луций  Амбивий</w:t>
      </w:r>
    </w:p>
    <w:p>
      <w:pPr>
        <w:pStyle w:val="HTML1"/>
        <w:rPr/>
      </w:pPr>
      <w:r>
        <w:rPr/>
        <w:t>Турпион. Имя другого актера - Луция Атилия Пренестинца, часто  встречающееся</w:t>
      </w:r>
    </w:p>
    <w:p>
      <w:pPr>
        <w:pStyle w:val="HTML1"/>
        <w:rPr/>
      </w:pPr>
      <w:r>
        <w:rPr/>
        <w:t>в дидаскалиях, принадлежит, очевидно,  руководителю  посмертных  постановок.</w:t>
      </w:r>
    </w:p>
    <w:p>
      <w:pPr>
        <w:pStyle w:val="HTML1"/>
        <w:rPr/>
      </w:pPr>
      <w:r>
        <w:rPr/>
        <w:t>Теренций  пользовался  также  услугами  постоянного  композитора  -  некоего</w:t>
      </w:r>
    </w:p>
    <w:p>
      <w:pPr>
        <w:pStyle w:val="HTML1"/>
        <w:rPr/>
      </w:pPr>
      <w:r>
        <w:rPr/>
        <w:t>Флакка, раба Клавдия, который сочинял и, вероятно, сам же  исполнял  мелодию</w:t>
      </w:r>
    </w:p>
    <w:p>
      <w:pPr>
        <w:pStyle w:val="HTML1"/>
        <w:rPr/>
      </w:pPr>
      <w:r>
        <w:rPr/>
        <w:t>на флейтах, служившую сопровождением мелодекламационных партий (т. е.  всех,</w:t>
      </w:r>
    </w:p>
    <w:p>
      <w:pPr>
        <w:pStyle w:val="HTML1"/>
        <w:rPr/>
      </w:pPr>
      <w:r>
        <w:rPr/>
        <w:t>кроме ямбического триметра). Флейты были всюду  парные  (одна  для  основной</w:t>
      </w:r>
    </w:p>
    <w:p>
      <w:pPr>
        <w:pStyle w:val="HTML1"/>
        <w:rPr/>
      </w:pPr>
      <w:r>
        <w:rPr/>
        <w:t>мелодии, другая  для  аккомпанемента);  различие  между  их  разновидностями</w:t>
      </w:r>
    </w:p>
    <w:p>
      <w:pPr>
        <w:pStyle w:val="HTML1"/>
        <w:rPr/>
      </w:pPr>
      <w:r>
        <w:rPr/>
        <w:t>("равные", "неравные", "обе правые", "Сарранские") не яс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конец, дидаскалии сообщают, какой по порядку  сочинена  та  или  иная</w:t>
      </w:r>
    </w:p>
    <w:p>
      <w:pPr>
        <w:pStyle w:val="HTML1"/>
        <w:rPr/>
      </w:pPr>
      <w:r>
        <w:rPr/>
        <w:t>комедия, причем здесь не обходится без некоторых неясностей и  противоречий.</w:t>
      </w:r>
    </w:p>
    <w:p>
      <w:pPr>
        <w:pStyle w:val="HTML1"/>
        <w:rPr/>
      </w:pPr>
      <w:r>
        <w:rPr/>
        <w:t>Так, "Свекровь" названа  пятой,  что  соответствует  времени  ее  последней,</w:t>
      </w:r>
    </w:p>
    <w:p>
      <w:pPr>
        <w:pStyle w:val="HTML1"/>
        <w:rPr/>
      </w:pPr>
      <w:r>
        <w:rPr/>
        <w:t>успешной постановки; вместе с тем  "Самоистязатель"  назван  третьим  -  как</w:t>
      </w:r>
    </w:p>
    <w:p>
      <w:pPr>
        <w:pStyle w:val="HTML1"/>
        <w:rPr/>
      </w:pPr>
      <w:r>
        <w:rPr/>
        <w:t>видно, с учетом того, что до него была написана "Свекровь", которую  поэтому</w:t>
      </w:r>
    </w:p>
    <w:p>
      <w:pPr>
        <w:pStyle w:val="HTML1"/>
        <w:rPr/>
      </w:pPr>
      <w:r>
        <w:rPr/>
        <w:t>правильнее было бы считать второй. Между тем вторым по порядку  сочинения  в</w:t>
      </w:r>
    </w:p>
    <w:p>
      <w:pPr>
        <w:pStyle w:val="HTML1"/>
        <w:rPr/>
      </w:pPr>
      <w:r>
        <w:rPr/>
        <w:t>дидаскалии  по  необъяснимой  причине  назван  "Евнух",   написанный   после</w:t>
      </w:r>
    </w:p>
    <w:p>
      <w:pPr>
        <w:pStyle w:val="HTML1"/>
        <w:rPr/>
      </w:pPr>
      <w:r>
        <w:rPr/>
        <w:t>"Самоистязател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иохи -  стихотворные  изложения  содержания  комедий  -  принадлежат</w:t>
      </w:r>
    </w:p>
    <w:p>
      <w:pPr>
        <w:pStyle w:val="HTML1"/>
        <w:rPr/>
      </w:pPr>
      <w:r>
        <w:rPr/>
        <w:t>римскому грамматику Гаю Сульпицию Аполлинарию (II  в.  н.  э.)  и  сочинены,</w:t>
      </w:r>
    </w:p>
    <w:p>
      <w:pPr>
        <w:pStyle w:val="HTML1"/>
        <w:rPr/>
      </w:pPr>
      <w:r>
        <w:rPr/>
        <w:t>вероятно, по образцу таких же "предисловий" в  стихах  к  комедиям  Менандра</w:t>
      </w:r>
    </w:p>
    <w:p>
      <w:pPr>
        <w:pStyle w:val="HTML1"/>
        <w:rPr/>
      </w:pPr>
      <w:r>
        <w:rPr/>
        <w:t>(нам известны благодаря папирусным находкам периохи к двум его пьесам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иски действующих лиц в  изданиях  латинского  текста  составляются  в</w:t>
      </w:r>
    </w:p>
    <w:p>
      <w:pPr>
        <w:pStyle w:val="HTML1"/>
        <w:rPr/>
      </w:pPr>
      <w:r>
        <w:rPr/>
        <w:t>порядке их появления на сцене и с минимальными уточнениями ("юноша", "раб" и</w:t>
      </w:r>
    </w:p>
    <w:p>
      <w:pPr>
        <w:pStyle w:val="HTML1"/>
        <w:rPr/>
      </w:pPr>
      <w:r>
        <w:rPr/>
        <w:t>т. п.). В переводе имена персонажей сгруппированы и объяснены таким образом,</w:t>
      </w:r>
    </w:p>
    <w:p>
      <w:pPr>
        <w:pStyle w:val="HTML1"/>
        <w:rPr/>
      </w:pPr>
      <w:r>
        <w:rPr/>
        <w:t>чтобы облегчить читателю понимание  родственных  и  других  отношений  между</w:t>
      </w:r>
    </w:p>
    <w:p>
      <w:pPr>
        <w:pStyle w:val="HTML1"/>
        <w:rPr/>
      </w:pPr>
      <w:r>
        <w:rPr/>
        <w:t>ни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мена действующих  лиц  большей  частью  "говорящие",  т.  е.  вызывают</w:t>
      </w:r>
    </w:p>
    <w:p>
      <w:pPr>
        <w:pStyle w:val="HTML1"/>
        <w:rPr/>
      </w:pPr>
      <w:r>
        <w:rPr/>
        <w:t>представление о греческих корнях, носителях определенного смысла.  Аудитория</w:t>
      </w:r>
    </w:p>
    <w:p>
      <w:pPr>
        <w:pStyle w:val="HTML1"/>
        <w:rPr/>
      </w:pPr>
      <w:r>
        <w:rPr/>
        <w:t>Теренция несомненно улавливала этот смысл вследствие достаточно  длительного</w:t>
      </w:r>
    </w:p>
    <w:p>
      <w:pPr>
        <w:pStyle w:val="HTML1"/>
        <w:rPr/>
      </w:pPr>
      <w:r>
        <w:rPr/>
        <w:t>соприкосновения с грекоязычными элементами: с  VIII  в.  вдоль  западного  и</w:t>
      </w:r>
    </w:p>
    <w:p>
      <w:pPr>
        <w:pStyle w:val="HTML1"/>
        <w:rPr/>
      </w:pPr>
      <w:r>
        <w:rPr/>
        <w:t>южного побережья Италии от Неаполя  до  Тарента  стали  возникать  греческие</w:t>
      </w:r>
    </w:p>
    <w:p>
      <w:pPr>
        <w:pStyle w:val="HTML1"/>
        <w:rPr/>
      </w:pPr>
      <w:r>
        <w:rPr/>
        <w:t>поселения; после подчинения Риму Тарента (272 г.) усилился приток  греческих</w:t>
      </w:r>
    </w:p>
    <w:p>
      <w:pPr>
        <w:pStyle w:val="HTML1"/>
        <w:rPr/>
      </w:pPr>
      <w:r>
        <w:rPr/>
        <w:t>рабов, который еще больше возрос после победы над македонским царем  Персеем</w:t>
      </w:r>
    </w:p>
    <w:p>
      <w:pPr>
        <w:pStyle w:val="HTML1"/>
        <w:rPr/>
      </w:pPr>
      <w:r>
        <w:rPr/>
        <w:t>при Пидне. Все это содействовало хотя бы поверхностному усвоению  греческого</w:t>
      </w:r>
    </w:p>
    <w:p>
      <w:pPr>
        <w:pStyle w:val="HTML1"/>
        <w:rPr/>
      </w:pPr>
      <w:r>
        <w:rPr/>
        <w:t>языка достаточно широкими слоями римской театральной публ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иболее прозрачно расшифровываются имена молодых людей и рабов. Памфил</w:t>
      </w:r>
    </w:p>
    <w:p>
      <w:pPr>
        <w:pStyle w:val="HTML1"/>
        <w:rPr/>
      </w:pPr>
      <w:r>
        <w:rPr/>
        <w:t>- "всеми любимый" (как и Памфила - "всеми любимая", т. е. юная, добрая и  т.</w:t>
      </w:r>
    </w:p>
    <w:p>
      <w:pPr>
        <w:pStyle w:val="HTML1"/>
        <w:rPr/>
      </w:pPr>
      <w:r>
        <w:rPr/>
        <w:t>п.), Федрия - "веселый, сияющий", Херея - "радостный", Харин  -  "приятный",</w:t>
      </w:r>
    </w:p>
    <w:p>
      <w:pPr>
        <w:pStyle w:val="HTML1"/>
        <w:rPr/>
      </w:pPr>
      <w:r>
        <w:rPr/>
        <w:t>Гликерия -  "сладостная",  Филумена  -  "любимая",  Антифила  -  "отвечающая</w:t>
      </w:r>
    </w:p>
    <w:p>
      <w:pPr>
        <w:pStyle w:val="HTML1"/>
        <w:rPr/>
      </w:pPr>
      <w:r>
        <w:rPr/>
        <w:t>любовью на любовь". Гетера чаще всего носит имя Вакхиды,  ассоциирующееся  с</w:t>
      </w:r>
    </w:p>
    <w:p>
      <w:pPr>
        <w:pStyle w:val="HTML1"/>
        <w:rPr/>
      </w:pPr>
      <w:r>
        <w:rPr/>
        <w:t>богом опьянения Вакхом и его  спутницами  -  неистовыми  вакханками;  другое</w:t>
      </w:r>
    </w:p>
    <w:p>
      <w:pPr>
        <w:pStyle w:val="HTML1"/>
        <w:rPr/>
      </w:pPr>
      <w:r>
        <w:rPr/>
        <w:t>очень распространенное имя для  гетеры  -  Хрисида  ("золотая",  "золотко");</w:t>
      </w:r>
    </w:p>
    <w:p>
      <w:pPr>
        <w:pStyle w:val="HTML1"/>
        <w:rPr/>
      </w:pPr>
      <w:r>
        <w:rPr/>
        <w:t>представительница той же профессии по имени  Филотида  отличается  б_о_льшим</w:t>
      </w:r>
    </w:p>
    <w:p>
      <w:pPr>
        <w:pStyle w:val="HTML1"/>
        <w:rPr/>
      </w:pPr>
      <w:r>
        <w:rPr/>
        <w:t>постоянством в своих привязанност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бы  характеризуются  либо  по  происхождению,  либо  по   сценическим</w:t>
      </w:r>
    </w:p>
    <w:p>
      <w:pPr>
        <w:pStyle w:val="HTML1"/>
        <w:rPr/>
      </w:pPr>
      <w:r>
        <w:rPr/>
        <w:t>функциям. По происхождению: Сир, Сириск, сводня Сира - из Сирии; Мисида - из</w:t>
      </w:r>
    </w:p>
    <w:p>
      <w:pPr>
        <w:pStyle w:val="HTML1"/>
        <w:rPr/>
      </w:pPr>
      <w:r>
        <w:rPr/>
        <w:t>Мисии (в Малой Азии); Дав - из Дакии;  Гета  -  обычное  имя  для  рабов  из</w:t>
      </w:r>
    </w:p>
    <w:p>
      <w:pPr>
        <w:pStyle w:val="HTML1"/>
        <w:rPr/>
      </w:pPr>
      <w:r>
        <w:rPr/>
        <w:t>фракийского племени гетов. По сценическим функциям:  Парменон  -  "постоянно</w:t>
      </w:r>
    </w:p>
    <w:p>
      <w:pPr>
        <w:pStyle w:val="HTML1"/>
        <w:rPr/>
      </w:pPr>
      <w:r>
        <w:rPr/>
        <w:t>находящийся" при своем господине, Дромон  -  "бегущий"  по  его  поручениям,</w:t>
      </w:r>
    </w:p>
    <w:p>
      <w:pPr>
        <w:pStyle w:val="HTML1"/>
        <w:rPr/>
      </w:pPr>
      <w:r>
        <w:rPr/>
        <w:t>Сосия - "спасающий" его, "хранитель", Биррия - "рыжий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статочно выразительны имена стариков: Демея, Демифон, Менедем связаны</w:t>
      </w:r>
    </w:p>
    <w:p>
      <w:pPr>
        <w:pStyle w:val="HTML1"/>
        <w:rPr/>
      </w:pPr>
      <w:r>
        <w:rPr/>
        <w:t>со словом "дем" (так назывались административные единицы  в  Аттике),  стало</w:t>
      </w:r>
    </w:p>
    <w:p>
      <w:pPr>
        <w:pStyle w:val="HTML1"/>
        <w:rPr/>
      </w:pPr>
      <w:r>
        <w:rPr/>
        <w:t>быть, старики - исконные жители, постоянно находящиеся в своем деме;  Хремет</w:t>
      </w:r>
    </w:p>
    <w:p>
      <w:pPr>
        <w:pStyle w:val="HTML1"/>
        <w:rPr/>
      </w:pPr>
      <w:r>
        <w:rPr/>
        <w:t>- "кашляющий", "отхаркивающий"  (правда,  один  раз  так  назван  и  молодой</w:t>
      </w:r>
    </w:p>
    <w:p>
      <w:pPr>
        <w:pStyle w:val="HTML1"/>
        <w:rPr/>
      </w:pPr>
      <w:r>
        <w:rPr/>
        <w:t>человек); Фидипп - "берегущий коней"; Лахет -  "вытянувший  жребий",  т.  е.</w:t>
      </w:r>
    </w:p>
    <w:p>
      <w:pPr>
        <w:pStyle w:val="HTML1"/>
        <w:rPr/>
      </w:pPr>
      <w:r>
        <w:rPr/>
        <w:t>"состоятельный"; Симон -  вероятно,  "курносый";  Критон  -  "рассуждающий",</w:t>
      </w:r>
    </w:p>
    <w:p>
      <w:pPr>
        <w:pStyle w:val="HTML1"/>
        <w:rPr/>
      </w:pPr>
      <w:r>
        <w:rPr/>
        <w:t>"разрешающий" спор; Гегион - "ведущий" дело к концу. Иногда, впрочем, в  эти</w:t>
      </w:r>
    </w:p>
    <w:p>
      <w:pPr>
        <w:pStyle w:val="HTML1"/>
        <w:rPr/>
      </w:pPr>
      <w:r>
        <w:rPr/>
        <w:t>имена может быть вложен иронический смысл - таковы в "Формионе"  "советники"</w:t>
      </w:r>
    </w:p>
    <w:p>
      <w:pPr>
        <w:pStyle w:val="HTML1"/>
        <w:rPr/>
      </w:pPr>
      <w:r>
        <w:rPr/>
        <w:t>Гегион, Критон и Кратин ("имеющий силу"), после совещания с которыми Демифон</w:t>
      </w:r>
    </w:p>
    <w:p>
      <w:pPr>
        <w:pStyle w:val="HTML1"/>
        <w:rPr/>
      </w:pPr>
      <w:r>
        <w:rPr/>
        <w:t>соображает еще меньше, чем рань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именах пожилых женщин подчеркивается либо их надежность (хозяйка дома</w:t>
      </w:r>
    </w:p>
    <w:p>
      <w:pPr>
        <w:pStyle w:val="HTML1"/>
        <w:rPr/>
      </w:pPr>
      <w:r>
        <w:rPr/>
        <w:t>Сострата  и  кормилица  Софрона  ассоциируются  с  понятием   "сохранности",</w:t>
      </w:r>
    </w:p>
    <w:p>
      <w:pPr>
        <w:pStyle w:val="HTML1"/>
        <w:rPr/>
      </w:pPr>
      <w:r>
        <w:rPr/>
        <w:t>"спасения"; Софрона - "благоразумная"), либо воинственность  (Навсистрата  -</w:t>
      </w:r>
    </w:p>
    <w:p>
      <w:pPr>
        <w:pStyle w:val="HTML1"/>
        <w:rPr/>
      </w:pPr>
      <w:r>
        <w:rPr/>
        <w:t>здесь соединяются корни  со  значением  "корабль"  и  "сражение",  -  т.  е.</w:t>
      </w:r>
    </w:p>
    <w:p>
      <w:pPr>
        <w:pStyle w:val="HTML1"/>
        <w:rPr/>
      </w:pPr>
      <w:r>
        <w:rPr/>
        <w:t>"готовая  ринуться  в  морское   сражение").   Повивальная   бабка   Лесбия,</w:t>
      </w:r>
    </w:p>
    <w:p>
      <w:pPr>
        <w:pStyle w:val="HTML1"/>
        <w:rPr/>
      </w:pPr>
      <w:r>
        <w:rPr/>
        <w:t>любительница выпить, происходит с о-ва Лесбоса, известного хорошими  сортами</w:t>
      </w:r>
    </w:p>
    <w:p>
      <w:pPr>
        <w:pStyle w:val="HTML1"/>
        <w:rPr/>
      </w:pPr>
      <w:r>
        <w:rPr/>
        <w:t>виногра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конец, воин Фрасон значит "дерзкий", его парасит Гнафон - "разевающий</w:t>
      </w:r>
    </w:p>
    <w:p>
      <w:pPr>
        <w:pStyle w:val="HTML1"/>
        <w:rPr/>
      </w:pPr>
      <w:r>
        <w:rPr/>
        <w:t>челюсти", сводники Дорион - "получающий дары" от юношей, Саннион,  вероятно,</w:t>
      </w:r>
    </w:p>
    <w:p>
      <w:pPr>
        <w:pStyle w:val="HTML1"/>
        <w:rPr/>
      </w:pPr>
      <w:r>
        <w:rPr/>
        <w:t>"виляющий хвостом" перед ними же, т. е. заманивающий молодых люд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ращаясь непосредственно к тексту комедии,  читатель  должен  иметь  в</w:t>
      </w:r>
    </w:p>
    <w:p>
      <w:pPr>
        <w:pStyle w:val="HTML1"/>
        <w:rPr/>
      </w:pPr>
      <w:r>
        <w:rPr/>
        <w:t>виду целый ряд обстоятельств формального и смыслового характера,  общих  для</w:t>
      </w:r>
    </w:p>
    <w:p>
      <w:pPr>
        <w:pStyle w:val="HTML1"/>
        <w:rPr/>
      </w:pPr>
      <w:r>
        <w:rPr/>
        <w:t>всех комед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-первых, как указывалось во вступительной статье, Теренций пользуется</w:t>
      </w:r>
    </w:p>
    <w:p>
      <w:pPr>
        <w:pStyle w:val="HTML1"/>
        <w:rPr/>
      </w:pPr>
      <w:r>
        <w:rPr/>
        <w:t>не одним, наиболее близким нашему слуху стихотворным размером - шестистопным</w:t>
      </w:r>
    </w:p>
    <w:p>
      <w:pPr>
        <w:pStyle w:val="HTML1"/>
        <w:rPr/>
      </w:pPr>
      <w:r>
        <w:rPr/>
        <w:t>ямбом (по римской терминологии - ямбическим  сенарием),  но  и  семистопными</w:t>
      </w:r>
    </w:p>
    <w:p>
      <w:pPr>
        <w:pStyle w:val="HTML1"/>
        <w:rPr/>
      </w:pPr>
      <w:r>
        <w:rPr/>
        <w:t>(сентенариями), и восьмистопными  (октонариями)  ямбами,  а  также  семи-  и</w:t>
      </w:r>
    </w:p>
    <w:p>
      <w:pPr>
        <w:pStyle w:val="HTML1"/>
        <w:rPr/>
      </w:pPr>
      <w:r>
        <w:rPr/>
        <w:t>восьмистопными трохеями  (-U).  При  этом  размер  меняется  довольно  часто</w:t>
      </w:r>
    </w:p>
    <w:p>
      <w:pPr>
        <w:pStyle w:val="HTML1"/>
        <w:rPr/>
      </w:pPr>
      <w:r>
        <w:rPr/>
        <w:t>(иногда по нескольку раз  в  пределах  одного  монолога),  и  обозначение  в</w:t>
      </w:r>
    </w:p>
    <w:p>
      <w:pPr>
        <w:pStyle w:val="HTML1"/>
        <w:rPr/>
      </w:pPr>
      <w:r>
        <w:rPr/>
        <w:t>комментарии каждого такого случая не только сильно загромоздило бы  аппарат,</w:t>
      </w:r>
    </w:p>
    <w:p>
      <w:pPr>
        <w:pStyle w:val="HTML1"/>
        <w:rPr/>
      </w:pPr>
      <w:r>
        <w:rPr/>
        <w:t>но и без конца отвлекало бы читателя  от  содержания  текста.  Поэтому  ниже</w:t>
      </w:r>
    </w:p>
    <w:p>
      <w:pPr>
        <w:pStyle w:val="HTML1"/>
        <w:rPr/>
      </w:pPr>
      <w:r>
        <w:rPr/>
        <w:t>будут отмечены только два, редких для Теренция случая введения сольных арий,</w:t>
      </w:r>
    </w:p>
    <w:p>
      <w:pPr>
        <w:pStyle w:val="HTML1"/>
        <w:rPr/>
      </w:pPr>
      <w:r>
        <w:rPr/>
        <w:t>для которых он пользуется так называемыми лирическими размерами. В остальном</w:t>
      </w:r>
    </w:p>
    <w:p>
      <w:pPr>
        <w:pStyle w:val="HTML1"/>
        <w:rPr/>
      </w:pPr>
      <w:r>
        <w:rPr/>
        <w:t>читателю предлагается развить в себе необходимую восприимчивость к  основным</w:t>
      </w:r>
    </w:p>
    <w:p>
      <w:pPr>
        <w:pStyle w:val="HTML1"/>
        <w:rPr/>
      </w:pPr>
      <w:r>
        <w:rPr/>
        <w:t>стихотворным размерам теренциевской  комедии,  чтобы  переход  от  одного  к</w:t>
      </w:r>
    </w:p>
    <w:p>
      <w:pPr>
        <w:pStyle w:val="HTML1"/>
        <w:rPr/>
      </w:pPr>
      <w:r>
        <w:rPr/>
        <w:t>другому не казался ему нарушением рит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-вторых, внешние условия римского театра в эпоху Теренция значительно</w:t>
      </w:r>
    </w:p>
    <w:p>
      <w:pPr>
        <w:pStyle w:val="HTML1"/>
        <w:rPr/>
      </w:pPr>
      <w:r>
        <w:rPr/>
        <w:t>отличались  от  привычных  современному  зрителю  и  влекли  за  собой   ряд</w:t>
      </w:r>
    </w:p>
    <w:p>
      <w:pPr>
        <w:pStyle w:val="HTML1"/>
        <w:rPr/>
      </w:pPr>
      <w:r>
        <w:rPr/>
        <w:t>технических приемов, с которыми римская публика  легко  мирилась,  вовсе  не</w:t>
      </w:r>
    </w:p>
    <w:p>
      <w:pPr>
        <w:pStyle w:val="HTML1"/>
        <w:rPr/>
      </w:pPr>
      <w:r>
        <w:rPr/>
        <w:t>сознавая их условного характ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тоянного  театра  в  Риме  во  II  в.  не  было,  и  подмостки   для</w:t>
      </w:r>
    </w:p>
    <w:p>
      <w:pPr>
        <w:pStyle w:val="HTML1"/>
        <w:rPr/>
      </w:pPr>
      <w:r>
        <w:rPr/>
        <w:t>представления возводились под открытым небом перед каждым праздником заново.</w:t>
      </w:r>
    </w:p>
    <w:p>
      <w:pPr>
        <w:pStyle w:val="HTML1"/>
        <w:rPr/>
      </w:pPr>
      <w:r>
        <w:rPr/>
        <w:t>Достаточно широкая,  но  не  глубокая  сценическая  площадка  ограничивалась</w:t>
      </w:r>
    </w:p>
    <w:p>
      <w:pPr>
        <w:pStyle w:val="HTML1"/>
        <w:rPr/>
      </w:pPr>
      <w:r>
        <w:rPr/>
        <w:t>невысоким  задником  с  двумя  или  тремя  дверями,  обозначавшими  вход   в</w:t>
      </w:r>
    </w:p>
    <w:p>
      <w:pPr>
        <w:pStyle w:val="HTML1"/>
        <w:rPr/>
      </w:pPr>
      <w:r>
        <w:rPr/>
        <w:t>расположенные по соседству дома, и место действия мыслилось как площадь  или</w:t>
      </w:r>
    </w:p>
    <w:p>
      <w:pPr>
        <w:pStyle w:val="HTML1"/>
        <w:rPr/>
      </w:pPr>
      <w:r>
        <w:rPr/>
        <w:t>улица перед этими домами. Занавеса не было, антрактов тоже; поэтому перемена</w:t>
      </w:r>
    </w:p>
    <w:p>
      <w:pPr>
        <w:pStyle w:val="HTML1"/>
        <w:rPr/>
      </w:pPr>
      <w:r>
        <w:rPr/>
        <w:t>места действия была невозможна и обо всем, что происходило внутри домов, мог</w:t>
      </w:r>
    </w:p>
    <w:p>
      <w:pPr>
        <w:pStyle w:val="HTML1"/>
        <w:rPr/>
      </w:pPr>
      <w:r>
        <w:rPr/>
        <w:t>только сообщить какой-нибудь из выходящих  оттуда  персонажей.  Нередко  при</w:t>
      </w:r>
    </w:p>
    <w:p>
      <w:pPr>
        <w:pStyle w:val="HTML1"/>
        <w:rPr/>
      </w:pPr>
      <w:r>
        <w:rPr/>
        <w:t>этом они появлялись на сцене, обращаясь с несколькими словами в  приоткрытую</w:t>
      </w:r>
    </w:p>
    <w:p>
      <w:pPr>
        <w:pStyle w:val="HTML1"/>
        <w:rPr/>
      </w:pPr>
      <w:r>
        <w:rPr/>
        <w:t>дверь,  -  так  создавалась  иллюзия  продолжения  на  сцене  действия   или</w:t>
      </w:r>
    </w:p>
    <w:p>
      <w:pPr>
        <w:pStyle w:val="HTML1"/>
        <w:rPr/>
      </w:pPr>
      <w:r>
        <w:rPr/>
        <w:t>разговора, начавшегося за  ее  пределами.  Если  действующее  лицо,  покидая</w:t>
      </w:r>
    </w:p>
    <w:p>
      <w:pPr>
        <w:pStyle w:val="HTML1"/>
        <w:rPr/>
      </w:pPr>
      <w:r>
        <w:rPr/>
        <w:t>сцену, должно было уйти в город - на рыночную площадь (форум), в гавань и т.</w:t>
      </w:r>
    </w:p>
    <w:p>
      <w:pPr>
        <w:pStyle w:val="HTML1"/>
        <w:rPr/>
      </w:pPr>
      <w:r>
        <w:rPr/>
        <w:t>п., к его услугам были лесенки, приставленные к помосту.  С  их  же  помощью</w:t>
      </w:r>
    </w:p>
    <w:p>
      <w:pPr>
        <w:pStyle w:val="HTML1"/>
        <w:rPr/>
      </w:pPr>
      <w:r>
        <w:rPr/>
        <w:t>перед зрителями появлялись персонажи, вернувшиеся из дальних странствий,  из</w:t>
      </w:r>
    </w:p>
    <w:p>
      <w:pPr>
        <w:pStyle w:val="HTML1"/>
        <w:rPr/>
      </w:pPr>
      <w:r>
        <w:rPr/>
        <w:t>другого города или с той же базарной площа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вольно значительная  ширина  помоста  объясняет  частое  употребление</w:t>
      </w:r>
    </w:p>
    <w:p>
      <w:pPr>
        <w:pStyle w:val="HTML1"/>
        <w:rPr/>
      </w:pPr>
      <w:r>
        <w:rPr/>
        <w:t>сценического  приема,  суть  которого  сводится  к  тому,  что  одновременно</w:t>
      </w:r>
    </w:p>
    <w:p>
      <w:pPr>
        <w:pStyle w:val="HTML1"/>
        <w:rPr/>
      </w:pPr>
      <w:r>
        <w:rPr/>
        <w:t>находящиеся на нем действующие лица какое-то время не видят друг  друга.  То</w:t>
      </w:r>
    </w:p>
    <w:p>
      <w:pPr>
        <w:pStyle w:val="HTML1"/>
        <w:rPr/>
      </w:pPr>
      <w:r>
        <w:rPr/>
        <w:t>раб, бегущий по внешней  стороне  площадки,  "не  замечает"  находящегося  у</w:t>
      </w:r>
    </w:p>
    <w:p>
      <w:pPr>
        <w:pStyle w:val="HTML1"/>
        <w:rPr/>
      </w:pPr>
      <w:r>
        <w:rPr/>
        <w:t>своего дома хозяина; то один персонаж, выходящий из крайней правой двери, не</w:t>
      </w:r>
    </w:p>
    <w:p>
      <w:pPr>
        <w:pStyle w:val="HTML1"/>
        <w:rPr/>
      </w:pPr>
      <w:r>
        <w:rPr/>
        <w:t>видит своих соседей, только что  беседовавших  у  крайней  левой  двери;  то</w:t>
      </w:r>
    </w:p>
    <w:p>
      <w:pPr>
        <w:pStyle w:val="HTML1"/>
        <w:rPr/>
      </w:pPr>
      <w:r>
        <w:rPr/>
        <w:t>появление нового действующего  лица  остается  не  замеченным  другими,  уже</w:t>
      </w:r>
    </w:p>
    <w:p>
      <w:pPr>
        <w:pStyle w:val="HTML1"/>
        <w:rPr/>
      </w:pPr>
      <w:r>
        <w:rPr/>
        <w:t>находящимися на сцене. Этот нехитрый прием сценической иллюзии обычно служил</w:t>
      </w:r>
    </w:p>
    <w:p>
      <w:pPr>
        <w:pStyle w:val="HTML1"/>
        <w:rPr/>
      </w:pPr>
      <w:r>
        <w:rPr/>
        <w:t>в античной комедии источником достаточно комических ситуац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ходя к содержанию комедий,  мы  прежде  всего  столкнемся  с  таким</w:t>
      </w:r>
    </w:p>
    <w:p>
      <w:pPr>
        <w:pStyle w:val="HTML1"/>
        <w:rPr/>
      </w:pPr>
      <w:r>
        <w:rPr/>
        <w:t>своеобразным их элементом, как прологи. Как уже говорилось во  вступительной</w:t>
      </w:r>
    </w:p>
    <w:p>
      <w:pPr>
        <w:pStyle w:val="HTML1"/>
        <w:rPr/>
      </w:pPr>
      <w:r>
        <w:rPr/>
        <w:t>статье, Теренций заменил экспозиционные прологи (однажды он  прямо  обращает</w:t>
      </w:r>
    </w:p>
    <w:p>
      <w:pPr>
        <w:pStyle w:val="HTML1"/>
        <w:rPr/>
      </w:pPr>
      <w:r>
        <w:rPr/>
        <w:t>на  это  внимание  аудитории  -  "Братья",  22)  полемикой  по  литературным</w:t>
      </w:r>
    </w:p>
    <w:p>
      <w:pPr>
        <w:pStyle w:val="HTML1"/>
        <w:rPr/>
      </w:pPr>
      <w:r>
        <w:rPr/>
        <w:t>вопросам,  направленной  против  достаточно  известного  драматурга   Лусция</w:t>
      </w:r>
    </w:p>
    <w:p>
      <w:pPr>
        <w:pStyle w:val="HTML1"/>
        <w:rPr/>
      </w:pPr>
      <w:r>
        <w:rPr/>
        <w:t>Ланувина, не называя его, впрочем, нигде по имени. Однако во  всех  случаях,</w:t>
      </w:r>
    </w:p>
    <w:p>
      <w:pPr>
        <w:pStyle w:val="HTML1"/>
        <w:rPr/>
      </w:pPr>
      <w:r>
        <w:rPr/>
        <w:t>когда Теренций говорит о своем "враге, порте  старом",  который  его  "задел</w:t>
      </w:r>
    </w:p>
    <w:p>
      <w:pPr>
        <w:pStyle w:val="HTML1"/>
        <w:rPr/>
      </w:pPr>
      <w:r>
        <w:rPr/>
        <w:t>первым", о "зложелателях" и "завистниках", имеется  в  виду  Ланувин  и  его</w:t>
      </w:r>
    </w:p>
    <w:p>
      <w:pPr>
        <w:pStyle w:val="HTML1"/>
        <w:rPr/>
      </w:pPr>
      <w:r>
        <w:rPr/>
        <w:t>окружение. Нападки на Теренция были двоякого  рода  и  затрагивали  как  его</w:t>
      </w:r>
    </w:p>
    <w:p>
      <w:pPr>
        <w:pStyle w:val="HTML1"/>
        <w:rPr/>
      </w:pPr>
      <w:r>
        <w:rPr/>
        <w:t>творческий метод, так и его творческие возмож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 первому  пункту  расхождения  касались  права  римского  автора  на</w:t>
      </w:r>
    </w:p>
    <w:p>
      <w:pPr>
        <w:pStyle w:val="HTML1"/>
        <w:rPr/>
      </w:pPr>
      <w:r>
        <w:rPr/>
        <w:t>соединение в одной пьесе материала из двух разных  греческих  комедий.  (Для</w:t>
      </w:r>
    </w:p>
    <w:p>
      <w:pPr>
        <w:pStyle w:val="HTML1"/>
        <w:rPr/>
      </w:pPr>
      <w:r>
        <w:rPr/>
        <w:t>обозначения этого приема обычно пользовались термином "контаминация",  но  в</w:t>
      </w:r>
    </w:p>
    <w:p>
      <w:pPr>
        <w:pStyle w:val="HTML1"/>
        <w:rPr/>
      </w:pPr>
      <w:r>
        <w:rPr/>
        <w:t>последнее время исследователи римской комедии, исходя  из  текста  Теренция,</w:t>
      </w:r>
    </w:p>
    <w:p>
      <w:pPr>
        <w:pStyle w:val="HTML1"/>
        <w:rPr/>
      </w:pPr>
      <w:r>
        <w:rPr/>
        <w:t>все  больше  приходят  к  выводу,  что  в  глазах  его   противников   слово</w:t>
      </w:r>
    </w:p>
    <w:p>
      <w:pPr>
        <w:pStyle w:val="HTML1"/>
        <w:rPr/>
      </w:pPr>
      <w:r>
        <w:rPr/>
        <w:t>"контаминация" было не нейтральным понятием, обозначавшим прием как таковой,</w:t>
      </w:r>
    </w:p>
    <w:p>
      <w:pPr>
        <w:pStyle w:val="HTML1"/>
        <w:rPr/>
      </w:pPr>
      <w:r>
        <w:rPr/>
        <w:t>а носило осуждающий характер и имело смысл "осквернение", "порча".) Ланувин,</w:t>
      </w:r>
    </w:p>
    <w:p>
      <w:pPr>
        <w:pStyle w:val="HTML1"/>
        <w:rPr/>
      </w:pPr>
      <w:r>
        <w:rPr/>
        <w:t>как видно, был сторонником буквального перевода, но, не обладая  достаточным</w:t>
      </w:r>
    </w:p>
    <w:p>
      <w:pPr>
        <w:pStyle w:val="HTML1"/>
        <w:rPr/>
      </w:pPr>
      <w:r>
        <w:rPr/>
        <w:t>дарованием, из хороших греческих пьес  делал,  по  словам  Теренция,  плохие</w:t>
      </w:r>
    </w:p>
    <w:p>
      <w:pPr>
        <w:pStyle w:val="HTML1"/>
        <w:rPr/>
      </w:pPr>
      <w:r>
        <w:rPr/>
        <w:t>латинские ("Евнух", 7-8). Это, впрочем, не мешало ему  обвинять  Теренция  в</w:t>
      </w:r>
    </w:p>
    <w:p>
      <w:pPr>
        <w:pStyle w:val="HTML1"/>
        <w:rPr/>
      </w:pPr>
      <w:r>
        <w:rPr/>
        <w:t>нарушении  единства  его  оригиналов.  Отстаивая  свои   позиции,   Теренций</w:t>
      </w:r>
    </w:p>
    <w:p>
      <w:pPr>
        <w:pStyle w:val="HTML1"/>
        <w:rPr/>
      </w:pPr>
      <w:r>
        <w:rPr/>
        <w:t>ссылается  либо  на  близкое  сходство  между  собой  греческих   прототипов</w:t>
      </w:r>
    </w:p>
    <w:p>
      <w:pPr>
        <w:pStyle w:val="HTML1"/>
        <w:rPr/>
      </w:pPr>
      <w:r>
        <w:rPr/>
        <w:t>("Девушка с Андроса", 8-14), либо на пример своих предшественников - Плавта,</w:t>
      </w:r>
    </w:p>
    <w:p>
      <w:pPr>
        <w:pStyle w:val="HTML1"/>
        <w:rPr/>
      </w:pPr>
      <w:r>
        <w:rPr/>
        <w:t>Невия,  Энния,  творивших  "с  вольной   небрежностью"   (там   же,   18-21;</w:t>
      </w:r>
    </w:p>
    <w:p>
      <w:pPr>
        <w:pStyle w:val="HTML1"/>
        <w:rPr/>
      </w:pPr>
      <w:r>
        <w:rPr/>
        <w:t>"Самоистязатель",  20-21).  Противники  Теренция  обвиняли   его   также   в</w:t>
      </w:r>
    </w:p>
    <w:p>
      <w:pPr>
        <w:pStyle w:val="HTML1"/>
        <w:rPr/>
      </w:pPr>
      <w:r>
        <w:rPr/>
        <w:t>использовании греческих комедий, уже обработанных до него для римской сцены,</w:t>
      </w:r>
    </w:p>
    <w:p>
      <w:pPr>
        <w:pStyle w:val="HTML1"/>
        <w:rPr/>
      </w:pPr>
      <w:r>
        <w:rPr/>
        <w:t>- см. "Евнух", 23-29, хотя речь касалась только двух персонажей  из  комедии</w:t>
      </w:r>
    </w:p>
    <w:p>
      <w:pPr>
        <w:pStyle w:val="HTML1"/>
        <w:rPr/>
      </w:pPr>
      <w:r>
        <w:rPr/>
        <w:t>"Льстец", заимствованных  Теренцием  для  "Евнуха".  Сознавая,  однако,  что</w:t>
      </w:r>
    </w:p>
    <w:p>
      <w:pPr>
        <w:pStyle w:val="HTML1"/>
        <w:rPr/>
      </w:pPr>
      <w:r>
        <w:rPr/>
        <w:t>обращение римского поэта к греческим образцам, уже знакомым зрителям,  может</w:t>
      </w:r>
    </w:p>
    <w:p>
      <w:pPr>
        <w:pStyle w:val="HTML1"/>
        <w:rPr/>
      </w:pPr>
      <w:r>
        <w:rPr/>
        <w:t>быть  истолковано  как  свидетельство  его   творческой   несостоятельности,</w:t>
      </w:r>
    </w:p>
    <w:p>
      <w:pPr>
        <w:pStyle w:val="HTML1"/>
        <w:rPr/>
      </w:pPr>
      <w:r>
        <w:rPr/>
        <w:t>Теренций  однажды  специально  оговаривает,  что  взял  в  качестве  образца</w:t>
      </w:r>
    </w:p>
    <w:p>
      <w:pPr>
        <w:pStyle w:val="HTML1"/>
        <w:rPr/>
      </w:pPr>
      <w:r>
        <w:rPr/>
        <w:t>греческую комедию, "никем не обработанную" ("Самоистязатель", 7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ще более личный характер носили  нападки  Лусция  Ланувина  на  мнимую</w:t>
      </w:r>
    </w:p>
    <w:p>
      <w:pPr>
        <w:pStyle w:val="HTML1"/>
        <w:rPr/>
      </w:pPr>
      <w:r>
        <w:rPr/>
        <w:t>несамостоятельность Теренция в самом  акте  творчества.  В  "Самоистязателе"</w:t>
      </w:r>
    </w:p>
    <w:p>
      <w:pPr>
        <w:pStyle w:val="HTML1"/>
        <w:rPr/>
      </w:pPr>
      <w:r>
        <w:rPr/>
        <w:t>(24-25) и в "Братьях" (15-21) Теренцию приходится отводить обвинения в  том,</w:t>
      </w:r>
    </w:p>
    <w:p>
      <w:pPr>
        <w:pStyle w:val="HTML1"/>
        <w:rPr/>
      </w:pPr>
      <w:r>
        <w:rPr/>
        <w:t>что он пишет, "не на свое надеясь дарование",  а  с  помощью  своих  друзей,</w:t>
      </w:r>
    </w:p>
    <w:p>
      <w:pPr>
        <w:pStyle w:val="HTML1"/>
        <w:rPr/>
      </w:pPr>
      <w:r>
        <w:rPr/>
        <w:t>знатных людей, известных всему Риму. Имелись в виду Сципион  Младший  и  его</w:t>
      </w:r>
    </w:p>
    <w:p>
      <w:pPr>
        <w:pStyle w:val="HTML1"/>
        <w:rPr/>
      </w:pPr>
      <w:r>
        <w:rPr/>
        <w:t>друг Лелий, к окружению которых принадлежал Теренций. Этих  обвинений  автор</w:t>
      </w:r>
    </w:p>
    <w:p>
      <w:pPr>
        <w:pStyle w:val="HTML1"/>
        <w:rPr/>
      </w:pPr>
      <w:r>
        <w:rPr/>
        <w:t>не отвергает и не подтверждает, считая для себя лестными подобные намеки,  и</w:t>
      </w:r>
    </w:p>
    <w:p>
      <w:pPr>
        <w:pStyle w:val="HTML1"/>
        <w:rPr/>
      </w:pPr>
      <w:r>
        <w:rPr/>
        <w:t>нет необходимости отрицать возможность советов  драматургу  со  стороны  его</w:t>
      </w:r>
    </w:p>
    <w:p>
      <w:pPr>
        <w:pStyle w:val="HTML1"/>
        <w:rPr/>
      </w:pPr>
      <w:r>
        <w:rPr/>
        <w:t>Знатных покровителей. Следует, впрочем, помнить, что Сципион (по принимаемой</w:t>
      </w:r>
    </w:p>
    <w:p>
      <w:pPr>
        <w:pStyle w:val="HTML1"/>
        <w:rPr/>
      </w:pPr>
      <w:r>
        <w:rPr/>
        <w:t>нами дате рождения Теренция в 195 г.) был на десять лет его моложе,  хотя  и</w:t>
      </w:r>
    </w:p>
    <w:p>
      <w:pPr>
        <w:pStyle w:val="HTML1"/>
        <w:rPr/>
      </w:pPr>
      <w:r>
        <w:rPr/>
        <w:t>успел уже зарекомендовать себя, отличившись под командованием отца  в  битве</w:t>
      </w:r>
    </w:p>
    <w:p>
      <w:pPr>
        <w:pStyle w:val="HTML1"/>
        <w:rPr/>
      </w:pPr>
      <w:r>
        <w:rPr/>
        <w:t>при Пидне (168 г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едующий раздел реалий, важных для  понимания  обстановки  в  комедиях</w:t>
      </w:r>
    </w:p>
    <w:p>
      <w:pPr>
        <w:pStyle w:val="HTML1"/>
        <w:rPr/>
      </w:pPr>
      <w:r>
        <w:rPr/>
        <w:t>Теренция, касается места их действия в прямом  и  переносном  смыслах  этого</w:t>
      </w:r>
    </w:p>
    <w:p>
      <w:pPr>
        <w:pStyle w:val="HTML1"/>
        <w:rPr/>
      </w:pPr>
      <w:r>
        <w:rPr/>
        <w:t>сло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прямом смысле речь  идет  о  тех  географических  названиях,  которые</w:t>
      </w:r>
    </w:p>
    <w:p>
      <w:pPr>
        <w:pStyle w:val="HTML1"/>
        <w:rPr/>
      </w:pPr>
      <w:r>
        <w:rPr/>
        <w:t>упоминаются в его комедиях, создавая тем самым определенный пространственный</w:t>
      </w:r>
    </w:p>
    <w:p>
      <w:pPr>
        <w:pStyle w:val="HTML1"/>
        <w:rPr/>
      </w:pPr>
      <w:r>
        <w:rPr/>
        <w:t>фон для деятельности его персонажей.  Хотя  само  действие  происходит,  как</w:t>
      </w:r>
    </w:p>
    <w:p>
      <w:pPr>
        <w:pStyle w:val="HTML1"/>
        <w:rPr/>
      </w:pPr>
      <w:r>
        <w:rPr/>
        <w:t>правило, в Афинах, встречается и целый ряд других географических пунктов. Из</w:t>
      </w:r>
    </w:p>
    <w:p>
      <w:pPr>
        <w:pStyle w:val="HTML1"/>
        <w:rPr/>
      </w:pPr>
      <w:r>
        <w:rPr/>
        <w:t>них наиболее близкий к Афинам, примерно в 8 км на юг,  -  гавань  Пирей;  на</w:t>
      </w:r>
    </w:p>
    <w:p>
      <w:pPr>
        <w:pStyle w:val="HTML1"/>
        <w:rPr/>
      </w:pPr>
      <w:r>
        <w:rPr/>
        <w:t>восточном побережье  Аттики,  напротив  о-ва  Евбеи,  расположено  поселение</w:t>
      </w:r>
    </w:p>
    <w:p>
      <w:pPr>
        <w:pStyle w:val="HTML1"/>
        <w:rPr/>
      </w:pPr>
      <w:r>
        <w:rPr/>
        <w:t>Рампунт;  южную  оконечность  Аттики  занимает  мыс  и  поселение  Суний   с</w:t>
      </w:r>
    </w:p>
    <w:p>
      <w:pPr>
        <w:pStyle w:val="HTML1"/>
        <w:rPr/>
      </w:pPr>
      <w:r>
        <w:rPr/>
        <w:t>возвышающимся над ним храмом Посейдона, - в этих местах  персонажи  Теренция</w:t>
      </w:r>
    </w:p>
    <w:p>
      <w:pPr>
        <w:pStyle w:val="HTML1"/>
        <w:rPr/>
      </w:pPr>
      <w:r>
        <w:rPr/>
        <w:t>либо когда-нибудь жили, либо несут там  военную  службу,  либо  отправляются</w:t>
      </w:r>
    </w:p>
    <w:p>
      <w:pPr>
        <w:pStyle w:val="HTML1"/>
        <w:rPr/>
      </w:pPr>
      <w:r>
        <w:rPr/>
        <w:t>туда на  базар.  Следующую  группу  составляют  острова  Эгейского  моря,  с</w:t>
      </w:r>
    </w:p>
    <w:p>
      <w:pPr>
        <w:pStyle w:val="HTML1"/>
        <w:rPr/>
      </w:pPr>
      <w:r>
        <w:rPr/>
        <w:t>которыми афинян издавна связывали  хозяйственные  и  родственные  отношения;</w:t>
      </w:r>
    </w:p>
    <w:p>
      <w:pPr>
        <w:pStyle w:val="HTML1"/>
        <w:rPr/>
      </w:pPr>
      <w:r>
        <w:rPr/>
        <w:t>если перечислять  их  с  севера  на  юг,  назовем  сначала  Самофракию,  где</w:t>
      </w:r>
    </w:p>
    <w:p>
      <w:pPr>
        <w:pStyle w:val="HTML1"/>
        <w:rPr/>
      </w:pPr>
      <w:r>
        <w:rPr/>
        <w:t>справлялись известные по всей Греции мистерии  (таинства)  в  честь  местных</w:t>
      </w:r>
    </w:p>
    <w:p>
      <w:pPr>
        <w:pStyle w:val="HTML1"/>
        <w:rPr/>
      </w:pPr>
      <w:r>
        <w:rPr/>
        <w:t>божеств плодородия; затем Имброс и Лемнос; на восток от Аттики - Андрос, еще</w:t>
      </w:r>
    </w:p>
    <w:p>
      <w:pPr>
        <w:pStyle w:val="HTML1"/>
        <w:rPr/>
      </w:pPr>
      <w:r>
        <w:rPr/>
        <w:t>восточнее, ближе к Малой Азии, - Самос; у ее южного побережья - большой  о-в</w:t>
      </w:r>
    </w:p>
    <w:p>
      <w:pPr>
        <w:pStyle w:val="HTML1"/>
        <w:rPr/>
      </w:pPr>
      <w:r>
        <w:rPr/>
        <w:t>Родос. Из внутренних областей  Малой  Азии  встретим  упоминание  Киликии  и</w:t>
      </w:r>
    </w:p>
    <w:p>
      <w:pPr>
        <w:pStyle w:val="HTML1"/>
        <w:rPr/>
      </w:pPr>
      <w:r>
        <w:rPr/>
        <w:t>Карий, служившей в IV в. местом постоянных войн между преемниками Александра</w:t>
      </w:r>
    </w:p>
    <w:p>
      <w:pPr>
        <w:pStyle w:val="HTML1"/>
        <w:rPr/>
      </w:pPr>
      <w:r>
        <w:rPr/>
        <w:t>Македонского и потому привлекавшей к себе молодых людей, желавших  поправить</w:t>
      </w:r>
    </w:p>
    <w:p>
      <w:pPr>
        <w:pStyle w:val="HTML1"/>
        <w:rPr/>
      </w:pPr>
      <w:r>
        <w:rPr/>
        <w:t>свое состояние на наемной военной службе. Если  прибавить  к  этому  богатые</w:t>
      </w:r>
    </w:p>
    <w:p>
      <w:pPr>
        <w:pStyle w:val="HTML1"/>
        <w:rPr/>
      </w:pPr>
      <w:r>
        <w:rPr/>
        <w:t>торговые  города  Коринф  (на  перешейке,  соединяющем  Среднюю   Грецию   с</w:t>
      </w:r>
    </w:p>
    <w:p>
      <w:pPr>
        <w:pStyle w:val="HTML1"/>
        <w:rPr/>
      </w:pPr>
      <w:r>
        <w:rPr/>
        <w:t>Пелопоннесом), Милет (на восточном побережье Эгейского моря) и  о-в  Кипр  с</w:t>
      </w:r>
    </w:p>
    <w:p>
      <w:pPr>
        <w:pStyle w:val="HTML1"/>
        <w:rPr/>
      </w:pPr>
      <w:r>
        <w:rPr/>
        <w:t>его оживленным рынком рабов, особенно девушек, то мы охватим  весь  диапазон</w:t>
      </w:r>
    </w:p>
    <w:p>
      <w:pPr>
        <w:pStyle w:val="HTML1"/>
        <w:rPr/>
      </w:pPr>
      <w:r>
        <w:rPr/>
        <w:t>торговых и хозяйственных интересов персонажей Теренц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переносном смысле местом действия комедий Теренция является семья,  в</w:t>
      </w:r>
    </w:p>
    <w:p>
      <w:pPr>
        <w:pStyle w:val="HTML1"/>
        <w:rPr/>
      </w:pPr>
      <w:r>
        <w:rPr/>
        <w:t>которой главное внимание сосредоточивается на любовных приключениях молодого</w:t>
      </w:r>
    </w:p>
    <w:p>
      <w:pPr>
        <w:pStyle w:val="HTML1"/>
        <w:rPr/>
      </w:pPr>
      <w:r>
        <w:rPr/>
        <w:t>человека; девушки появляются на сцене крайне редко, но тем не менее  всякого</w:t>
      </w:r>
    </w:p>
    <w:p>
      <w:pPr>
        <w:pStyle w:val="HTML1"/>
        <w:rPr/>
      </w:pPr>
      <w:r>
        <w:rPr/>
        <w:t>рода матримониальные вопросы обсуждаются очень  часто.  Это  заставляет  нас</w:t>
      </w:r>
    </w:p>
    <w:p>
      <w:pPr>
        <w:pStyle w:val="HTML1"/>
        <w:rPr/>
      </w:pPr>
      <w:r>
        <w:rPr/>
        <w:t>познакомиться с некоторыми подробностями афинского семейного пра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им  из  самых  своеобразных  его  моментов   следует   признать   то</w:t>
      </w:r>
    </w:p>
    <w:p>
      <w:pPr>
        <w:pStyle w:val="HTML1"/>
        <w:rPr/>
      </w:pPr>
      <w:r>
        <w:rPr/>
        <w:t>обстоятельство,  что  даже   свободнорожденная,   полноправная   по   своему</w:t>
      </w:r>
    </w:p>
    <w:p>
      <w:pPr>
        <w:pStyle w:val="HTML1"/>
        <w:rPr/>
      </w:pPr>
      <w:r>
        <w:rPr/>
        <w:t>гражданскому статусу женщина не являлась юридическим лицом, т. е.  не  могла</w:t>
      </w:r>
    </w:p>
    <w:p>
      <w:pPr>
        <w:pStyle w:val="HTML1"/>
        <w:rPr/>
      </w:pPr>
      <w:r>
        <w:rPr/>
        <w:t>выступать защитницей  своего  достоинства  и  имущества.  Представителем  ее</w:t>
      </w:r>
    </w:p>
    <w:p>
      <w:pPr>
        <w:pStyle w:val="HTML1"/>
        <w:rPr/>
      </w:pPr>
      <w:r>
        <w:rPr/>
        <w:t>интересов считался ближайший родственник мужского пола: у девушки - отец;  у</w:t>
      </w:r>
    </w:p>
    <w:p>
      <w:pPr>
        <w:pStyle w:val="HTML1"/>
        <w:rPr/>
      </w:pPr>
      <w:r>
        <w:rPr/>
        <w:t>замужней женщины - супруг; у вдовы - взрослый сын или, если  такого  нет,  -</w:t>
      </w:r>
    </w:p>
    <w:p>
      <w:pPr>
        <w:pStyle w:val="HTML1"/>
        <w:rPr/>
      </w:pPr>
      <w:r>
        <w:rPr/>
        <w:t>брат, дядя, родственник мужа и т. п. Соответственно и вступление в  брак  со</w:t>
      </w:r>
    </w:p>
    <w:p>
      <w:pPr>
        <w:pStyle w:val="HTML1"/>
        <w:rPr/>
      </w:pPr>
      <w:r>
        <w:rPr/>
        <w:t>стороны  девушки  определялось  волей  ее   "попечителя"   -   чаще   всего,</w:t>
      </w:r>
    </w:p>
    <w:p>
      <w:pPr>
        <w:pStyle w:val="HTML1"/>
        <w:rPr/>
      </w:pPr>
      <w:r>
        <w:rPr/>
        <w:t>естественно, отца, который и не думал интересоваться ее чувствами.  Гарантию</w:t>
      </w:r>
    </w:p>
    <w:p>
      <w:pPr>
        <w:pStyle w:val="HTML1"/>
        <w:rPr/>
      </w:pPr>
      <w:r>
        <w:rPr/>
        <w:t>прочности брака видели не во взаимном согласии, а в приданом  жены,  которое</w:t>
      </w:r>
    </w:p>
    <w:p>
      <w:pPr>
        <w:pStyle w:val="HTML1"/>
        <w:rPr/>
      </w:pPr>
      <w:r>
        <w:rPr/>
        <w:t>считалось имуществом не мужа, а будущих детей  и  при  разводе  должно  было</w:t>
      </w:r>
    </w:p>
    <w:p>
      <w:pPr>
        <w:pStyle w:val="HTML1"/>
        <w:rPr/>
      </w:pPr>
      <w:r>
        <w:rPr/>
        <w:t>вернуться вместе с разведенной женщиной в ее прежнюю семью  (ср.  "Формион",</w:t>
      </w:r>
    </w:p>
    <w:p>
      <w:pPr>
        <w:pStyle w:val="HTML1"/>
        <w:rPr/>
      </w:pPr>
      <w:r>
        <w:rPr/>
        <w:t>586; "Свекровь", 50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справное юридическое положение женщины находило выражение  и  в  том,</w:t>
      </w:r>
    </w:p>
    <w:p>
      <w:pPr>
        <w:pStyle w:val="HTML1"/>
        <w:rPr/>
      </w:pPr>
      <w:r>
        <w:rPr/>
        <w:t>что  всякого  рода  претензии  к  молодому  человеку,  нарушившему  обещание</w:t>
      </w:r>
    </w:p>
    <w:p>
      <w:pPr>
        <w:pStyle w:val="HTML1"/>
        <w:rPr/>
      </w:pPr>
      <w:r>
        <w:rPr/>
        <w:t>жениться на ее дочери, несмотря на существующую между ними близость,  должна</w:t>
      </w:r>
    </w:p>
    <w:p>
      <w:pPr>
        <w:pStyle w:val="HTML1"/>
        <w:rPr/>
      </w:pPr>
      <w:r>
        <w:rPr/>
        <w:t>была предъявлять не вдова, а какой-нибудь ее  родственник  или  свойственник</w:t>
      </w:r>
    </w:p>
    <w:p>
      <w:pPr>
        <w:pStyle w:val="HTML1"/>
        <w:rPr/>
      </w:pPr>
      <w:r>
        <w:rPr/>
        <w:t>(см. роль Гегиона в "Братьях"). Поэтому и состояние несправедливо обиженного</w:t>
      </w:r>
    </w:p>
    <w:p>
      <w:pPr>
        <w:pStyle w:val="HTML1"/>
        <w:rPr/>
      </w:pPr>
      <w:r>
        <w:rPr/>
        <w:t>сравнивают с положением беззащитной бедной  вдовы  ("Самоистязатель",  953).</w:t>
      </w:r>
    </w:p>
    <w:p>
      <w:pPr>
        <w:pStyle w:val="HTML1"/>
        <w:rPr/>
      </w:pPr>
      <w:r>
        <w:rPr/>
        <w:t>Что касается кары за оскорбление  женского  достоинства,  то  насильник  или</w:t>
      </w:r>
    </w:p>
    <w:p>
      <w:pPr>
        <w:pStyle w:val="HTML1"/>
        <w:rPr/>
      </w:pPr>
      <w:r>
        <w:rPr/>
        <w:t>прелюбодей, застигнутый на месте преступления, мог быть тут же оскоплен (см,</w:t>
      </w:r>
    </w:p>
    <w:p>
      <w:pPr>
        <w:pStyle w:val="HTML1"/>
        <w:rPr/>
      </w:pPr>
      <w:r>
        <w:rPr/>
        <w:t>"Евнух", 946), а доказанное обвинение  в  совращении  девушки  из  свободной</w:t>
      </w:r>
    </w:p>
    <w:p>
      <w:pPr>
        <w:pStyle w:val="HTML1"/>
        <w:rPr/>
      </w:pPr>
      <w:r>
        <w:rPr/>
        <w:t>семьи влекло за собой уголовное  преследование  вплоть  до  смертной  казни.</w:t>
      </w:r>
    </w:p>
    <w:p>
      <w:pPr>
        <w:pStyle w:val="HTML1"/>
        <w:rPr/>
      </w:pPr>
      <w:r>
        <w:rPr/>
        <w:t>Избежать  суда  можно  было,  только  женившись  на   обесчещенной   девушке</w:t>
      </w:r>
    </w:p>
    <w:p>
      <w:pPr>
        <w:pStyle w:val="HTML1"/>
        <w:rPr/>
      </w:pPr>
      <w:r>
        <w:rPr/>
        <w:t>("Братья", 349, 491, 72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юбопытной чертой афинского семейного права была своеобразная забота об</w:t>
      </w:r>
    </w:p>
    <w:p>
      <w:pPr>
        <w:pStyle w:val="HTML1"/>
        <w:rPr/>
      </w:pPr>
      <w:r>
        <w:rPr/>
        <w:t>устройстве невесты,  оставшейся  сиротой:  ближайший  неженатый  или  вдовый</w:t>
      </w:r>
    </w:p>
    <w:p>
      <w:pPr>
        <w:pStyle w:val="HTML1"/>
        <w:rPr/>
      </w:pPr>
      <w:r>
        <w:rPr/>
        <w:t>родственник обязан был жениться на ней или выдать замуж, снабдив необходимым</w:t>
      </w:r>
    </w:p>
    <w:p>
      <w:pPr>
        <w:pStyle w:val="HTML1"/>
        <w:rPr/>
      </w:pPr>
      <w:r>
        <w:rPr/>
        <w:t>приданым. На этом строится, в  частности,  вся  интрига  в  "Формионе",  где</w:t>
      </w:r>
    </w:p>
    <w:p>
      <w:pPr>
        <w:pStyle w:val="HTML1"/>
        <w:rPr/>
      </w:pPr>
      <w:r>
        <w:rPr/>
        <w:t>Антифона в отсутствие отца "вынуждают" жениться на Фании под тем  предлогом,</w:t>
      </w:r>
    </w:p>
    <w:p>
      <w:pPr>
        <w:pStyle w:val="HTML1"/>
        <w:rPr/>
      </w:pPr>
      <w:r>
        <w:rPr/>
        <w:t>что он приходится сироте-бесприданнице родственником.  См.  также  "Братья",</w:t>
      </w:r>
    </w:p>
    <w:p>
      <w:pPr>
        <w:pStyle w:val="HTML1"/>
        <w:rPr/>
      </w:pPr>
      <w:r>
        <w:rPr/>
        <w:t>652. С другой стороны, если девушке-сироте приходится  встать  на  скользкий</w:t>
      </w:r>
    </w:p>
    <w:p>
      <w:pPr>
        <w:pStyle w:val="HTML1"/>
        <w:rPr/>
      </w:pPr>
      <w:r>
        <w:rPr/>
        <w:t>путь, в этом видят вину ее родственников, не взявшихся обеспечить ее будущее</w:t>
      </w:r>
    </w:p>
    <w:p>
      <w:pPr>
        <w:pStyle w:val="HTML1"/>
        <w:rPr/>
      </w:pPr>
      <w:r>
        <w:rPr/>
        <w:t>(ср. "Девушка с Андроса", 7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ратной стороной обязанности снабдить девушку приданым было признанное</w:t>
      </w:r>
    </w:p>
    <w:p>
      <w:pPr>
        <w:pStyle w:val="HTML1"/>
        <w:rPr/>
      </w:pPr>
      <w:r>
        <w:rPr/>
        <w:t>в  Греции  право  отца  подкинуть  новорожденную,  если   он   считал   себя</w:t>
      </w:r>
    </w:p>
    <w:p>
      <w:pPr>
        <w:pStyle w:val="HTML1"/>
        <w:rPr/>
      </w:pPr>
      <w:r>
        <w:rPr/>
        <w:t>недостаточно  обеспеченным,  чтобы  воспитать  ее  и   выдать   замуж   (ср.</w:t>
      </w:r>
    </w:p>
    <w:p>
      <w:pPr>
        <w:pStyle w:val="HTML1"/>
        <w:rPr/>
      </w:pPr>
      <w:r>
        <w:rPr/>
        <w:t>"Самоистязатель", 627). Впрочем, подбросить могли и мальчика, если возникали</w:t>
      </w:r>
    </w:p>
    <w:p>
      <w:pPr>
        <w:pStyle w:val="HTML1"/>
        <w:rPr/>
      </w:pPr>
      <w:r>
        <w:rPr/>
        <w:t>сомнения в его отцовстве (см. "Свекровь", 399). Разумеется, в реальной жизни</w:t>
      </w:r>
    </w:p>
    <w:p>
      <w:pPr>
        <w:pStyle w:val="HTML1"/>
        <w:rPr/>
      </w:pPr>
      <w:r>
        <w:rPr/>
        <w:t>подкидывание детей не практиковалось так широко,  как  в  комедии,  где  оно</w:t>
      </w:r>
    </w:p>
    <w:p>
      <w:pPr>
        <w:pStyle w:val="HTML1"/>
        <w:rPr/>
      </w:pPr>
      <w:r>
        <w:rPr/>
        <w:t>является одним из элементов интриг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воря о семейных  отношениях,  следует  отметить  еще  один  серьезный</w:t>
      </w:r>
    </w:p>
    <w:p>
      <w:pPr>
        <w:pStyle w:val="HTML1"/>
        <w:rPr/>
      </w:pPr>
      <w:r>
        <w:rPr/>
        <w:t>пункт, в котором комедийный стереотип приходит в противоречие  не  только  с</w:t>
      </w:r>
    </w:p>
    <w:p>
      <w:pPr>
        <w:pStyle w:val="HTML1"/>
        <w:rPr/>
      </w:pPr>
      <w:r>
        <w:rPr/>
        <w:t>жизнью, но и с собственной комедийной схемой. Молодые люди у Теренция  редко</w:t>
      </w:r>
    </w:p>
    <w:p>
      <w:pPr>
        <w:pStyle w:val="HTML1"/>
        <w:rPr/>
      </w:pPr>
      <w:r>
        <w:rPr/>
        <w:t>бывают старше 20-22 лет. О девушках прямо сказано, что им 14-16 лет, да и  в</w:t>
      </w:r>
    </w:p>
    <w:p>
      <w:pPr>
        <w:pStyle w:val="HTML1"/>
        <w:rPr/>
      </w:pPr>
      <w:r>
        <w:rPr/>
        <w:t>реальной жизни их выдавали замуж не старше 17 лет. Тем не менее матери  этих</w:t>
      </w:r>
    </w:p>
    <w:p>
      <w:pPr>
        <w:pStyle w:val="HTML1"/>
        <w:rPr/>
      </w:pPr>
      <w:r>
        <w:rPr/>
        <w:t>девушек изображены глубокими старухами (ср. "Братья", 930-939), - в  комедии</w:t>
      </w:r>
    </w:p>
    <w:p>
      <w:pPr>
        <w:pStyle w:val="HTML1"/>
        <w:rPr/>
      </w:pPr>
      <w:r>
        <w:rPr/>
        <w:t>используются только полярные противоположности: молодые - ста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конец, несколько слов о "цене любви"  в  Древней  Греции.  Нормальным</w:t>
      </w:r>
    </w:p>
    <w:p>
      <w:pPr>
        <w:pStyle w:val="HTML1"/>
        <w:rPr/>
      </w:pPr>
      <w:r>
        <w:rPr/>
        <w:t>приданым считались два таланта, составлявшие 52,4 кг  серебра,  или  60  мин</w:t>
      </w:r>
    </w:p>
    <w:p>
      <w:pPr>
        <w:pStyle w:val="HTML1"/>
        <w:rPr/>
      </w:pPr>
      <w:r>
        <w:rPr/>
        <w:t>("Самоистязатель", 838, 940); приданое в 10 талантов, назначаемое "девушке с</w:t>
      </w:r>
    </w:p>
    <w:p>
      <w:pPr>
        <w:pStyle w:val="HTML1"/>
        <w:rPr/>
      </w:pPr>
      <w:r>
        <w:rPr/>
        <w:t>Андроса" (951), - огромная сумма, которую можно объяснить скорее  комическим</w:t>
      </w:r>
    </w:p>
    <w:p>
      <w:pPr>
        <w:pStyle w:val="HTML1"/>
        <w:rPr/>
      </w:pPr>
      <w:r>
        <w:rPr/>
        <w:t>преувеличением, чем радостью отца, нашедшего потерянную доч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даже самое крупное приданое, выплачиваемое один раз,  обходилось</w:t>
      </w:r>
    </w:p>
    <w:p>
      <w:pPr>
        <w:pStyle w:val="HTML1"/>
        <w:rPr/>
      </w:pPr>
      <w:r>
        <w:rPr/>
        <w:t>дешевле, чем бесконечные  траты,  производимые  молодыми  людьми  на  гетер:</w:t>
      </w:r>
    </w:p>
    <w:p>
      <w:pPr>
        <w:pStyle w:val="HTML1"/>
        <w:rPr/>
      </w:pPr>
      <w:r>
        <w:rPr/>
        <w:t>Федрия дарит Фаиде евнуха стоимостью в 30 мин, т. е. 1/2  таланта  ("Евнух",</w:t>
      </w:r>
    </w:p>
    <w:p>
      <w:pPr>
        <w:pStyle w:val="HTML1"/>
        <w:rPr/>
      </w:pPr>
      <w:r>
        <w:rPr/>
        <w:t>984), Вакхида требует с Клитифона 10 мин ("Самоистязатель", 601). Выкупить у</w:t>
      </w:r>
    </w:p>
    <w:p>
      <w:pPr>
        <w:pStyle w:val="HTML1"/>
        <w:rPr/>
      </w:pPr>
      <w:r>
        <w:rPr/>
        <w:t>сводника  юную  рабыню  стоило,  естественно,  еще  дороже:  Формион  должен</w:t>
      </w:r>
    </w:p>
    <w:p>
      <w:pPr>
        <w:pStyle w:val="HTML1"/>
        <w:rPr/>
      </w:pPr>
      <w:r>
        <w:rPr/>
        <w:t>раздобыть для очередного Федрии 30 мин ("Формион", 557),  Эсхин  выплачивает</w:t>
      </w:r>
    </w:p>
    <w:p>
      <w:pPr>
        <w:pStyle w:val="HTML1"/>
        <w:rPr/>
      </w:pPr>
      <w:r>
        <w:rPr/>
        <w:t>за арфистку для брата 20 мин ("Братья", 191-192) только потому, что насильно</w:t>
      </w:r>
    </w:p>
    <w:p>
      <w:pPr>
        <w:pStyle w:val="HTML1"/>
        <w:rPr/>
      </w:pPr>
      <w:r>
        <w:rPr/>
        <w:t>отбивает ее у сводника "по себестоимости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 xml:space="preserve">САМОИСТЯЗАТЕЛЬ 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медия поставлена на Мегалесийских играх в 163 г. Повторно показана в</w:t>
      </w:r>
    </w:p>
    <w:p>
      <w:pPr>
        <w:pStyle w:val="HTML1"/>
        <w:rPr/>
      </w:pPr>
      <w:r>
        <w:rPr/>
        <w:t>146  г.  -  для  этого  случая,  как  видно   из   дидаскалии,   музыкальное</w:t>
      </w:r>
    </w:p>
    <w:p>
      <w:pPr>
        <w:pStyle w:val="HTML1"/>
        <w:rPr/>
      </w:pPr>
      <w:r>
        <w:rPr/>
        <w:t>сопровождение на неравных флейтах было Заменено исполнением на двух прав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ригиналом Теренция послужила одноименная комедия  Менандра,  известная</w:t>
      </w:r>
    </w:p>
    <w:p>
      <w:pPr>
        <w:pStyle w:val="HTML1"/>
        <w:rPr/>
      </w:pPr>
      <w:r>
        <w:rPr/>
        <w:t>только  по  незначительным  отрывкам.  К   сожалению,   "Самоистязатель"   -</w:t>
      </w:r>
    </w:p>
    <w:p>
      <w:pPr>
        <w:pStyle w:val="HTML1"/>
        <w:rPr/>
      </w:pPr>
      <w:r>
        <w:rPr/>
        <w:t>единственная пьеса Теренция, к которой не сохранился комментарий Доната.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. 2. ...Роль старику дал... - Исполнителем  пролога  выступал  обычно</w:t>
      </w:r>
    </w:p>
    <w:p>
      <w:pPr>
        <w:pStyle w:val="HTML1"/>
        <w:rPr/>
      </w:pPr>
      <w:r>
        <w:rPr/>
        <w:t>кто-нибудь из молодых актеров. На этот  раз,  памятуя  нападки  на  поэта  и</w:t>
      </w:r>
    </w:p>
    <w:p>
      <w:pPr>
        <w:pStyle w:val="HTML1"/>
        <w:rPr/>
      </w:pPr>
      <w:r>
        <w:rPr/>
        <w:t>провал "Свекрови" на тех же Мегалесийских играх в 165  г.,  Амбивий  Турнион</w:t>
      </w:r>
    </w:p>
    <w:p>
      <w:pPr>
        <w:pStyle w:val="HTML1"/>
        <w:rPr/>
      </w:pPr>
      <w:r>
        <w:rPr/>
        <w:t>сам взял на себя роль проло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. 5. (По нашему же...) - После этого стиха в переводе опущены ст. 6-9</w:t>
      </w:r>
    </w:p>
    <w:p>
      <w:pPr>
        <w:pStyle w:val="HTML1"/>
        <w:rPr/>
      </w:pPr>
      <w:r>
        <w:rPr/>
        <w:t>как вызывающие сомнение в  их  подлинности.  Вот  их  перевод:  "(Даю  новую</w:t>
      </w:r>
    </w:p>
    <w:p>
      <w:pPr>
        <w:pStyle w:val="HTML1"/>
        <w:rPr/>
      </w:pPr>
      <w:r>
        <w:rPr/>
        <w:t>комедию...), которая получилась двойной  при  простом  содержании.  Итак,  я</w:t>
      </w:r>
    </w:p>
    <w:p>
      <w:pPr>
        <w:pStyle w:val="HTML1"/>
        <w:rPr/>
      </w:pPr>
      <w:r>
        <w:rPr/>
        <w:t>объявил вам, что она новая и какова она. А кто  написал  ее  по-гречески,  я</w:t>
      </w:r>
    </w:p>
    <w:p>
      <w:pPr>
        <w:pStyle w:val="HTML1"/>
        <w:rPr/>
      </w:pPr>
      <w:r>
        <w:rPr/>
        <w:t>сказал бы, если бы не  думал,  что  большей  части  из  вас  это  известно".</w:t>
      </w:r>
    </w:p>
    <w:p>
      <w:pPr>
        <w:pStyle w:val="HTML1"/>
        <w:rPr/>
      </w:pPr>
      <w:r>
        <w:rPr/>
        <w:t>Высказывание, в самом деле, не очень вразумительное.  Что  значит  "двойная"</w:t>
      </w:r>
    </w:p>
    <w:p>
      <w:pPr>
        <w:pStyle w:val="HTML1"/>
        <w:rPr/>
      </w:pPr>
      <w:r>
        <w:rPr/>
        <w:t>пьеса при "простом содержании"? Имеет ли Теренций в виду двойную интригу при</w:t>
      </w:r>
    </w:p>
    <w:p>
      <w:pPr>
        <w:pStyle w:val="HTML1"/>
        <w:rPr/>
      </w:pPr>
      <w:r>
        <w:rPr/>
        <w:t>единстве сюжета,  объединяющего  судьбы  обоих  молодых  людей?  Не  в  духе</w:t>
      </w:r>
    </w:p>
    <w:p>
      <w:pPr>
        <w:pStyle w:val="HTML1"/>
        <w:rPr/>
      </w:pPr>
      <w:r>
        <w:rPr/>
        <w:t>Теренция и заигрывание с публикой, которая в действительности едва ли  знала</w:t>
      </w:r>
    </w:p>
    <w:p>
      <w:pPr>
        <w:pStyle w:val="HTML1"/>
        <w:rPr/>
      </w:pPr>
      <w:r>
        <w:rPr/>
        <w:t>имя греческого автора, коль скоро комедия никогда  ранее  не  переделывалась</w:t>
      </w:r>
    </w:p>
    <w:p>
      <w:pPr>
        <w:pStyle w:val="HTML1"/>
        <w:rPr/>
      </w:pPr>
      <w:r>
        <w:rPr/>
        <w:t>для римской сце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. 31. ...дал дорогу весь народ рабу" - Теренций ставит в упрек своему</w:t>
      </w:r>
    </w:p>
    <w:p>
      <w:pPr>
        <w:pStyle w:val="HTML1"/>
        <w:rPr/>
      </w:pPr>
      <w:r>
        <w:rPr/>
        <w:t>противнику использование фигуры "бегущего раба", частой в  новой  аттической</w:t>
      </w:r>
    </w:p>
    <w:p>
      <w:pPr>
        <w:pStyle w:val="HTML1"/>
        <w:rPr/>
      </w:pPr>
      <w:r>
        <w:rPr/>
        <w:t>комедии и у Плав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. 36.  ...спокойную  комедию...  -  В  римской  театральной  практике</w:t>
      </w:r>
    </w:p>
    <w:p>
      <w:pPr>
        <w:pStyle w:val="HTML1"/>
        <w:rPr/>
      </w:pPr>
      <w:r>
        <w:rPr/>
        <w:t>различались  комедия  "спокойная"  (stataria)  и  "подвижная",  "оживленная"</w:t>
      </w:r>
    </w:p>
    <w:p>
      <w:pPr>
        <w:pStyle w:val="HTML1"/>
        <w:rPr/>
      </w:pPr>
      <w:r>
        <w:rPr/>
        <w:t>(Меtoria); от Амбивия Турниона, человека преклонного  возраста,  "подвижная"</w:t>
      </w:r>
    </w:p>
    <w:p>
      <w:pPr>
        <w:pStyle w:val="HTML1"/>
        <w:rPr/>
      </w:pPr>
      <w:r>
        <w:rPr/>
        <w:t>комедия  с  ее  набором  персонажей,  перечисляемых  далее,  требовала   уже</w:t>
      </w:r>
    </w:p>
    <w:p>
      <w:pPr>
        <w:pStyle w:val="HTML1"/>
        <w:rPr/>
      </w:pPr>
      <w:r>
        <w:rPr/>
        <w:t>чрезмерного напряжения с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. 38. Парасит  -  персонаж  новой  аттической  комедии,  полуголодный</w:t>
      </w:r>
    </w:p>
    <w:p>
      <w:pPr>
        <w:pStyle w:val="HTML1"/>
        <w:rPr/>
      </w:pPr>
      <w:r>
        <w:rPr/>
        <w:t>бедняк, обычно помогающий молодому человеку в его  любовных  приключениях  и</w:t>
      </w:r>
    </w:p>
    <w:p>
      <w:pPr>
        <w:pStyle w:val="HTML1"/>
        <w:rPr/>
      </w:pPr>
      <w:r>
        <w:rPr/>
        <w:t>ожидающий за это награды в виде сытного  обеда.  См.  Менандр,  с.  309-372;</w:t>
      </w:r>
    </w:p>
    <w:p>
      <w:pPr>
        <w:pStyle w:val="HTML1"/>
        <w:rPr/>
      </w:pPr>
      <w:r>
        <w:rPr/>
        <w:t>"Евнух", коммент. к ст. 246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. 39.  Сикофант  -  в  Афинах  человек,  сделавший  своим  постоянным</w:t>
      </w:r>
    </w:p>
    <w:p>
      <w:pPr>
        <w:pStyle w:val="HTML1"/>
        <w:rPr/>
      </w:pPr>
      <w:r>
        <w:rPr/>
        <w:t>занятием доносы и кляуз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. 62. Лет под шестьдесят тебе. - Ср. Менандр, фр. 102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. 77. Я - человек!  -  Один  из  многочисленных  примеров  того,  как</w:t>
      </w:r>
    </w:p>
    <w:p>
      <w:pPr>
        <w:pStyle w:val="HTML1"/>
        <w:rPr/>
      </w:pPr>
      <w:r>
        <w:rPr/>
        <w:t>сентенции Теренция, извлеченные из контекста, продолжают жить своей  жизнью.</w:t>
      </w:r>
    </w:p>
    <w:p>
      <w:pPr>
        <w:pStyle w:val="HTML1"/>
        <w:rPr/>
      </w:pPr>
      <w:r>
        <w:rPr/>
        <w:t>Хремет употребляет этот тезис гуманистической этики во  вполне  прозаической</w:t>
      </w:r>
    </w:p>
    <w:p>
      <w:pPr>
        <w:pStyle w:val="HTML1"/>
        <w:rPr/>
      </w:pPr>
      <w:r>
        <w:rPr/>
        <w:t>ситуации, оправдывая им свое любопыт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. 96. Коринфянка тут есть... - Теренций сохраняет  греческий  колорит</w:t>
      </w:r>
    </w:p>
    <w:p>
      <w:pPr>
        <w:pStyle w:val="HTML1"/>
        <w:rPr/>
      </w:pPr>
      <w:r>
        <w:rPr/>
        <w:t>оригин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. 99. ...как надо бы с душой...  -  отголосок  греческой  этики.  Ср.</w:t>
      </w:r>
    </w:p>
    <w:p>
      <w:pPr>
        <w:pStyle w:val="HTML1"/>
        <w:rPr/>
      </w:pPr>
      <w:r>
        <w:rPr/>
        <w:t>"Девушка с Андроса", 903 и коммен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. 111. ...в Азию... отправился... -  Речь  идет  о  наемной  воинской</w:t>
      </w:r>
    </w:p>
    <w:p>
      <w:pPr>
        <w:pStyle w:val="HTML1"/>
        <w:rPr/>
      </w:pPr>
      <w:r>
        <w:rPr/>
        <w:t>службе, которая в Греции в  последние  десятилетия  IV  в.  становилась  для</w:t>
      </w:r>
    </w:p>
    <w:p>
      <w:pPr>
        <w:pStyle w:val="HTML1"/>
        <w:rPr/>
      </w:pPr>
      <w:r>
        <w:rPr/>
        <w:t>многих молодых людей средством существования и обогащ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. 117. К царю... -  В  греческом  оригинале  имелся  в  виду  Селевк,</w:t>
      </w:r>
    </w:p>
    <w:p>
      <w:pPr>
        <w:pStyle w:val="HTML1"/>
        <w:rPr/>
      </w:pPr>
      <w:r>
        <w:rPr/>
        <w:t>полководец Александра Македонского, укрепившийся после его  смерти  в  Малой</w:t>
      </w:r>
    </w:p>
    <w:p>
      <w:pPr>
        <w:pStyle w:val="HTML1"/>
        <w:rPr/>
      </w:pPr>
      <w:r>
        <w:rPr/>
        <w:t>Аз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. 125. ...ложа стелются. -  Греки  обедали,  расположившись  лежа  на</w:t>
      </w:r>
    </w:p>
    <w:p>
      <w:pPr>
        <w:pStyle w:val="HTML1"/>
        <w:rPr/>
      </w:pPr>
      <w:r>
        <w:rPr/>
        <w:t>одном боку на специальном ложе. Ср. Менандр, фр. 103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. 162.  Праздник  Дионисов.  -  Имеются  в  виду  так  наз.  сельские</w:t>
      </w:r>
    </w:p>
    <w:p>
      <w:pPr>
        <w:pStyle w:val="HTML1"/>
        <w:rPr/>
      </w:pPr>
      <w:r>
        <w:rPr/>
        <w:t>Дионисии, справлявшиеся в Афинах  в  честь  бога  виноградарства  Диониса  в</w:t>
      </w:r>
    </w:p>
    <w:p>
      <w:pPr>
        <w:pStyle w:val="HTML1"/>
        <w:rPr/>
      </w:pPr>
      <w:r>
        <w:rPr/>
        <w:t>декабр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. 285. За пряжей, на работе... - Ср. Менандр, фр. 104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. 293-295. ...еще одна служанка там... - Ср. Менандр, фр. 105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. 396. Мне другие неизвестны...  -  "Самоистязатель"  -  единственная</w:t>
      </w:r>
    </w:p>
    <w:p>
      <w:pPr>
        <w:pStyle w:val="HTML1"/>
        <w:rPr/>
      </w:pPr>
      <w:r>
        <w:rPr/>
        <w:t>комедия  Теренция,  где  девушка  появляется  на  сцене  и  даже  произносит</w:t>
      </w:r>
    </w:p>
    <w:p>
      <w:pPr>
        <w:pStyle w:val="HTML1"/>
        <w:rPr/>
      </w:pPr>
      <w:r>
        <w:rPr/>
        <w:t>несколько сл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. 410. Уже светает. - Из этого замечания, как  из  предыдущего  (248:</w:t>
      </w:r>
    </w:p>
    <w:p>
      <w:pPr>
        <w:pStyle w:val="HTML1"/>
        <w:rPr/>
      </w:pPr>
      <w:r>
        <w:rPr/>
        <w:t>вечереет) и последующего (491: Хремет. Я глаз сегодня ночью  не  сомкнул...)</w:t>
      </w:r>
    </w:p>
    <w:p>
      <w:pPr>
        <w:pStyle w:val="HTML1"/>
        <w:rPr/>
      </w:pPr>
      <w:r>
        <w:rPr/>
        <w:t>надо сделать вывод, что в "Самоистязателе" было допущено редкое для античной</w:t>
      </w:r>
    </w:p>
    <w:p>
      <w:pPr>
        <w:pStyle w:val="HTML1"/>
        <w:rPr/>
      </w:pPr>
      <w:r>
        <w:rPr/>
        <w:t>драмы нарушение единства времени. Исследователи дают этому  два  объяснения.</w:t>
      </w:r>
    </w:p>
    <w:p>
      <w:pPr>
        <w:pStyle w:val="HTML1"/>
        <w:rPr/>
      </w:pPr>
      <w:r>
        <w:rPr/>
        <w:t>Либо надо предположить, что комедия была показана в два приема:  первые  два</w:t>
      </w:r>
    </w:p>
    <w:p>
      <w:pPr>
        <w:pStyle w:val="HTML1"/>
        <w:rPr/>
      </w:pPr>
      <w:r>
        <w:rPr/>
        <w:t>акта вечером одного дня, остальные три - утром следующего,  -  нет,  однако,</w:t>
      </w:r>
    </w:p>
    <w:p>
      <w:pPr>
        <w:pStyle w:val="HTML1"/>
        <w:rPr/>
      </w:pPr>
      <w:r>
        <w:rPr/>
        <w:t>сведений о существовании такой практики в римском театре. Либо -  что  более</w:t>
      </w:r>
    </w:p>
    <w:p>
      <w:pPr>
        <w:pStyle w:val="HTML1"/>
        <w:rPr/>
      </w:pPr>
      <w:r>
        <w:rPr/>
        <w:t>вероятно - драматург и на этот раз полагался на фантазию  зрителей,  которым</w:t>
      </w:r>
    </w:p>
    <w:p>
      <w:pPr>
        <w:pStyle w:val="HTML1"/>
        <w:rPr/>
      </w:pPr>
      <w:r>
        <w:rPr/>
        <w:t>ничего не стоило представить себе, что за время  "антракта"  прошла  ночь  и</w:t>
      </w:r>
    </w:p>
    <w:p>
      <w:pPr>
        <w:pStyle w:val="HTML1"/>
        <w:rPr/>
      </w:pPr>
      <w:r>
        <w:rPr/>
        <w:t>наступило утр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. 475. Мина - аттическая денежная мера, равная 1/60 талан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.  500.  ...судьей   третейским...   -   Третейский   суд   -   очень</w:t>
      </w:r>
    </w:p>
    <w:p>
      <w:pPr>
        <w:pStyle w:val="HTML1"/>
        <w:rPr/>
      </w:pPr>
      <w:r>
        <w:rPr/>
        <w:t>распространенный в античном мире способ решения бытовых тяжб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. 601. Тысячу драхм - т. е. 10 м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. 642. ...ты имела б дело с  теми...  -  Хремет  хочет  сказать,  что</w:t>
      </w:r>
    </w:p>
    <w:p>
      <w:pPr>
        <w:pStyle w:val="HTML1"/>
        <w:rPr/>
      </w:pPr>
      <w:r>
        <w:rPr/>
        <w:t>Сострате пришлось бы выручать дочь из рук гетер или сводника, которые  могли</w:t>
      </w:r>
    </w:p>
    <w:p>
      <w:pPr>
        <w:pStyle w:val="HTML1"/>
        <w:rPr/>
      </w:pPr>
      <w:r>
        <w:rPr/>
        <w:t>бы ее шантажиров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. 667. Теперь... я хочу дочь  иметь...  -  Теперь  Хремет  достаточно</w:t>
      </w:r>
    </w:p>
    <w:p>
      <w:pPr>
        <w:pStyle w:val="HTML1"/>
        <w:rPr/>
      </w:pPr>
      <w:r>
        <w:rPr/>
        <w:t>богат, чтобы выдать дочь замуж с хорошим прида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. 814. ...из-за твоей я дерзости! - Намек на поведение  Клитофона  на</w:t>
      </w:r>
    </w:p>
    <w:p>
      <w:pPr>
        <w:pStyle w:val="HTML1"/>
        <w:rPr/>
      </w:pPr>
      <w:r>
        <w:rPr/>
        <w:t>пиру. См. выше, 562-568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. 975. Нужды... в алтаре нет вовсе... -  Алтарь  мог  служить  местом</w:t>
      </w:r>
    </w:p>
    <w:p>
      <w:pPr>
        <w:pStyle w:val="HTML1"/>
        <w:rPr/>
      </w:pPr>
      <w:r>
        <w:rPr/>
        <w:t>убежища для несправедливо преследуем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. 1018. Иль потому... - мысль  неясная:  почему  обретение  пропавшей</w:t>
      </w:r>
    </w:p>
    <w:p>
      <w:pPr>
        <w:pStyle w:val="HTML1"/>
        <w:rPr/>
      </w:pPr>
      <w:r>
        <w:rPr/>
        <w:t>дочери  должно  служить  поводом  для  непризнания  Клитифона  родным  сыном</w:t>
      </w:r>
    </w:p>
    <w:p>
      <w:pPr>
        <w:pStyle w:val="HTML1"/>
        <w:rPr/>
      </w:pPr>
      <w:r>
        <w:rPr/>
        <w:t>Состраты? Возможно, что ст. 1018 и 1019, повторяющий по мысли  ст.  1020,  -</w:t>
      </w:r>
    </w:p>
    <w:p>
      <w:pPr>
        <w:pStyle w:val="HTML1"/>
        <w:rPr/>
      </w:pPr>
      <w:r>
        <w:rPr/>
        <w:t>результат какой-то ошибки или описки, проникшей во все рукопис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. 1036. ...как Минерва от Юпитера... - намек на  известный  греческий</w:t>
      </w:r>
    </w:p>
    <w:p>
      <w:pPr>
        <w:pStyle w:val="HTML1"/>
        <w:rPr/>
      </w:pPr>
      <w:r>
        <w:rPr/>
        <w:t>миф о рождении Минервы (греч. Афины) в полном вооружении из  головы  Юпитера</w:t>
      </w:r>
    </w:p>
    <w:p>
      <w:pPr>
        <w:pStyle w:val="HTML1"/>
        <w:rPr/>
      </w:pPr>
      <w:r>
        <w:rPr/>
        <w:t>(Зевс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. 1048. ...того не закрепляешь? - т. е. не велишь повторить обещанную</w:t>
      </w:r>
    </w:p>
    <w:p>
      <w:pPr>
        <w:pStyle w:val="HTML1"/>
        <w:rPr/>
      </w:pPr>
      <w:r>
        <w:rPr/>
        <w:t>сумму в присутствии свидетеле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В. Ярхо</w:t>
      </w:r>
    </w:p>
    <w:p>
      <w:pPr>
        <w:pStyle w:val="HTML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7:31:00Z</dcterms:created>
  <dc:creator>USER</dc:creator>
  <dc:description/>
  <cp:keywords/>
  <dc:language>en-US</dc:language>
  <cp:lastModifiedBy>Санек</cp:lastModifiedBy>
  <dcterms:modified xsi:type="dcterms:W3CDTF">2014-06-24T07:55:00Z</dcterms:modified>
  <cp:revision>4</cp:revision>
  <dc:subject/>
  <dc:title/>
</cp:coreProperties>
</file>